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</w:rPr>
        <w:t>ОМСКИЙ  МУНИЦИПАЛЬНЫЙ  РАЙОН ОМСКОЙ  ОБЛАСТИ</w:t>
      </w:r>
    </w:p>
    <w:p>
      <w:pPr>
        <w:pStyle w:val="Style15"/>
        <w:spacing w:before="0" w:after="0"/>
        <w:ind w:left="-284" w:right="-143" w:hanging="0"/>
        <w:jc w:val="center"/>
        <w:rPr/>
      </w:pPr>
      <w:r>
        <w:rPr>
          <w:rStyle w:val="StrongEmphasis"/>
          <w:sz w:val="40"/>
          <w:szCs w:val="40"/>
        </w:rPr>
        <w:t>Администрация  Андреевского сельского поселения</w:t>
      </w:r>
    </w:p>
    <w:tbl>
      <w:tblPr>
        <w:tblW w:w="21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0"/>
      </w:tblGrid>
      <w:tr>
        <w:trPr>
          <w:trHeight w:val="237" w:hRule="atLeast"/>
        </w:trPr>
        <w:tc>
          <w:tcPr>
            <w:tcW w:w="2160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spacing w:val="38"/>
          <w:sz w:val="36"/>
          <w:szCs w:val="36"/>
        </w:rPr>
        <w:t>ПОСТАНОВЛЕНИЕ</w:t>
      </w:r>
    </w:p>
    <w:p>
      <w:pPr>
        <w:pStyle w:val="Style15"/>
        <w:rPr/>
      </w:pPr>
      <w:r>
        <w:rPr>
          <w:sz w:val="28"/>
          <w:szCs w:val="28"/>
        </w:rPr>
        <w:t>от  14.11. 2017 г.   № 106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 подготовке проекта Правил землепользования и застройки </w:t>
        <w:br/>
        <w:t xml:space="preserve">Андреевского сельского поселения Омского муниципального район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     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ого закона от 06 октября 2003 г. № 131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в целях создания условий для устойчивого развития территории, сохранения окружающей среды, создания 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 1.  Приступить к подготовке проекта Правил землепользования и застройки Андреевского сельского поселения Омского муниципального района Омской обла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орядок подготовки проекта Правил землепользования и застройки Андреевского сельского поселения Омского муниципального района Омской области (приложение 1)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состав комиссии по подготовке проекта Правил землепользования и застройки Андреевского сельского поселения Омского муниципального района Омской области (приложение 2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положение о комиссии по подготовке  проекта Правил землепользования и застройки Андреевского сельского поселения Омского муниципального района Омской области (приложение 3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Порядок и сроки проведения работ по подготовке проекта Правил землепользования и застройки Андреевского сельского поселения Омского муниципального района Омской области (приложение 4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Опубликовать настоящее постановление на сайте Андреевского сельского поселения Омского муниципального района Омской области и в газете «Омский муниципальный вестник»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лава сельского поселения                                                   И.В.Кат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32:00Z</dcterms:created>
  <dc:creator>User</dc:creator>
  <dc:description/>
  <cp:keywords/>
  <dc:language>en-US</dc:language>
  <cp:lastModifiedBy>User</cp:lastModifiedBy>
  <cp:lastPrinted>2017-11-20T17:31:00Z</cp:lastPrinted>
  <dcterms:modified xsi:type="dcterms:W3CDTF">2017-11-20T11:33:00Z</dcterms:modified>
  <cp:revision>16</cp:revision>
  <dc:subject/>
  <dc:title>ОМСКИЙ  МУНИЦИПАЛЬНЫЙ  РАЙОН ОМСКОЙ  ОБЛАСТИ</dc:title>
</cp:coreProperties>
</file>