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38"/>
          <w:sz w:val="28"/>
          <w:szCs w:val="28"/>
        </w:rPr>
        <w:t xml:space="preserve">от  15.09. 2016 г. № 91 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проекта  Правил землепользования и застройки  Андреевского сельского поселени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го муниципального района Ом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создания условий для устойчивого развития территории поселения, сохранения окружающей среды и объектов культурного наследия, создания условий для планировки территорий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тупить к подготовке проекта Правил землепользования и застройки  Андреевского сельского поселения Омского муниципального района Омской области (далее - Правила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подготовке проекта Правил (далее - Комиссия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 состав Комиссии (приложение № 1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 Положение о Комиссии (приложение № 2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4.  Опубликовать настоящее Постановление в средствах массовой информац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И.В.Ката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1:00Z</dcterms:created>
  <dc:creator>Nataly</dc:creator>
  <dc:description/>
  <cp:keywords/>
  <dc:language>en-US</dc:language>
  <cp:lastModifiedBy>User</cp:lastModifiedBy>
  <cp:lastPrinted>2017-05-17T10:40:00Z</cp:lastPrinted>
  <dcterms:modified xsi:type="dcterms:W3CDTF">2017-05-17T04:44:00Z</dcterms:modified>
  <cp:revision>54</cp:revision>
  <dc:subject/>
  <dc:title> </dc:title>
</cp:coreProperties>
</file>