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260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Cs w:val="28"/>
              </w:rPr>
              <w:drawing>
                <wp:inline distT="0" distB="0" distL="0" distR="0">
                  <wp:extent cx="419100" cy="58102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СЛЕДСТВИЙ СТИХИЙНЫХ БЕДСТВ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ОМСКОЙ ОБЛАСТИ</w:t>
            </w:r>
          </w:p>
          <w:p>
            <w:pPr>
              <w:pStyle w:val="Normal1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надзорной деятельности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ый отдел надзорной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 (Омского района)</w:t>
            </w:r>
          </w:p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Б. Хмельницкого, 281,  г. Омск, 6440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/Факс: 8 (3812) 46-57-3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_________20___  №   ______________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1"/>
              <w:jc w:val="center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  <w:u w:val="single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на  № _______    от  ____________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ind w:left="-108" w:right="-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м сельских и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мского 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о списку) </w:t>
            </w:r>
          </w:p>
        </w:tc>
      </w:tr>
    </w:tbl>
    <w:p>
      <w:pPr>
        <w:pStyle w:val="Normal"/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Территориальный отдел надзорной деятельности Омского района направляет Вам Правительственную телеграмму заместителя министра природных ресурсов и экологии Российской Федерации  Р.Р. Гизатулина от 15.04.2015 № 325/2, а также перечня поручений Губернатора Омской области, председателя Правительства Омской области по итогам аппаратного совещания 13.04.2015.  </w:t>
      </w:r>
    </w:p>
    <w:p>
      <w:pPr>
        <w:pStyle w:val="Normal"/>
        <w:ind w:right="22" w:hanging="0"/>
        <w:jc w:val="both"/>
        <w:rPr/>
      </w:pPr>
      <w:r>
        <w:rPr/>
        <w:t xml:space="preserve">              </w:t>
      </w:r>
      <w:r>
        <w:rPr/>
        <w:t>На основании выше изложенного просшу Вас организовать разъяснительную работу  населением об административной ответственности, предусмотренной ст. 20.4 КоАП РФ за нарушения  требований пожарной безопасности, связанных сжиганием сухой травянистой растительности, мусора, а также разведения костров, предусмотренных пунктами 71(1), 72(2), 74, 77, 78 и 218 Правил противопожарного режима в Российской Федерации, а так же информировать территориальный отдел надзорной деятельности Омского района в случаи выявления указанных нарушений для принятия мер административного воздействия.</w:t>
      </w:r>
    </w:p>
    <w:p>
      <w:pPr>
        <w:pStyle w:val="Normal"/>
        <w:ind w:right="22" w:hanging="0"/>
        <w:jc w:val="both"/>
        <w:rPr/>
      </w:pPr>
      <w:r>
        <w:rPr/>
        <w:t xml:space="preserve">              </w:t>
      </w:r>
    </w:p>
    <w:p>
      <w:pPr>
        <w:pStyle w:val="Normal"/>
        <w:ind w:right="22" w:hanging="0"/>
        <w:jc w:val="both"/>
        <w:rPr>
          <w:rStyle w:val="FontStyle80"/>
          <w:b w:val="false"/>
          <w:b w:val="false"/>
        </w:rPr>
      </w:pPr>
      <w:r>
        <w:rPr/>
        <w:t xml:space="preserve">Приложения: на 5 л. в  1. экз.                </w:t>
      </w:r>
    </w:p>
    <w:p>
      <w:pPr>
        <w:pStyle w:val="Normal"/>
        <w:jc w:val="both"/>
        <w:rPr>
          <w:rStyle w:val="FontStyle80"/>
          <w:b w:val="false"/>
          <w:b w:val="false"/>
          <w:sz w:val="20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ного государственного </w:t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4230</wp:posOffset>
            </wp:positionH>
            <wp:positionV relativeFrom="paragraph">
              <wp:posOffset>50165</wp:posOffset>
            </wp:positionV>
            <wp:extent cx="1118870" cy="70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инспектора Ом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по пожарному надзору                                                                       А.Ю. Дюндюков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Ю.А. Кисл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12) 46-55-1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ло № 10-30-26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sz w:val="24"/>
      <w:u w:val="single"/>
      <w:lang w:val="ru-RU" w:bidi="ar-SA"/>
    </w:rPr>
  </w:style>
  <w:style w:type="character" w:styleId="3">
    <w:name w:val=" Знак Знак3"/>
    <w:qFormat/>
    <w:rPr>
      <w:b/>
      <w:sz w:val="18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140" w:after="0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18:00Z</dcterms:created>
  <dc:creator>XTreme</dc:creator>
  <dc:description/>
  <cp:keywords/>
  <dc:language>en-US</dc:language>
  <cp:lastModifiedBy>user</cp:lastModifiedBy>
  <cp:lastPrinted>2015-04-22T09:17:00Z</cp:lastPrinted>
  <dcterms:modified xsi:type="dcterms:W3CDTF">2015-04-22T02:18:00Z</dcterms:modified>
  <cp:revision>4</cp:revision>
  <dc:subject/>
  <dc:title> </dc:title>
</cp:coreProperties>
</file>