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ind w:left="-720" w:firstLine="225"/>
        <w:jc w:val="center"/>
        <w:rPr>
          <w:sz w:val="36"/>
          <w:szCs w:val="36"/>
        </w:rPr>
      </w:pPr>
      <w:r>
        <w:rPr>
          <w:sz w:val="36"/>
          <w:szCs w:val="36"/>
        </w:rPr>
        <w:t>Рекомендации по проверке и содержанию наружного и внутреннего противопожарного водопровода</w:t>
      </w:r>
    </w:p>
    <w:p>
      <w:pPr>
        <w:pStyle w:val="Normal"/>
        <w:tabs>
          <w:tab w:val="clear" w:pos="708"/>
          <w:tab w:val="center" w:pos="825" w:leader="none"/>
        </w:tabs>
        <w:spacing w:lineRule="atLeast" w:line="285"/>
        <w:ind w:left="-720" w:firstLine="225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49225</wp:posOffset>
            </wp:positionV>
            <wp:extent cx="4419600" cy="3314700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 противопожарному водоснабжению относятся: наружные водопроводные сети с установленными на них пожарными гидрантами и указателями: насосные станции для повышения давления в наружных и внутренних водопроводных сетях; внутренние пожарные краны, оборудованные рукавами, стволами; стационарные установки водоснабжения, приспособленные для забора воды на случай пожара. Водопроводная сеть, на которой устанавливается противопожарное оборудование, должна обеспечивать требуемый напор и пропускать расчетное количество воды для целей пожаротушения. При недостаточном напоре на объектах должны устанавливаться насосы повысители.</w:t>
      </w:r>
    </w:p>
    <w:p>
      <w:pPr>
        <w:pStyle w:val="Normal"/>
        <w:spacing w:lineRule="atLeast" w:line="285"/>
        <w:ind w:left="-720" w:firstLine="225"/>
        <w:jc w:val="both"/>
        <w:rPr/>
      </w:pPr>
      <w:r>
        <w:rPr/>
        <w:t xml:space="preserve">За водопроводной сетью и гидрантами должно осуществляться постоянное техническое наблюдение со стороны администрации объекта, обеспечивающее их исправное состояние и постоянную готовность к использованию в случае пожара. У места расположения пожарного гидранта должен быть установлен световой или флуоресцентный указатель с нанесенными буквенным индексом ПГ цифровыми значениями расстояния в метрах и вида водопровода (кольцевой или тупиковый). Пожарные гидранты и пожарные краны через каждые полгода должны подвергаться техническому обслуживанию и проверяться. </w:t>
      </w:r>
    </w:p>
    <w:p>
      <w:pPr>
        <w:pStyle w:val="Normal"/>
        <w:spacing w:lineRule="atLeast" w:line="285"/>
        <w:ind w:left="-720" w:firstLine="225"/>
        <w:jc w:val="both"/>
        <w:rPr/>
      </w:pPr>
      <w:r>
        <w:rPr/>
        <w:t xml:space="preserve">При проведении проверки внутреннего противопожарного водопровода необходимо проверять: вид водопровода и его назначение (объединенный, противопожарный); напор на вводе в здание; исправность трубопроводов (на вводах магистральных сетей, пожарных стояков, не отключены ли какие-либо его участки вследствие неисправности); наличие обводной линии у водомерного узла, задвижки на ней, исправность ее автоматическом и ручном включении, наличие пломбы; наличие и исправность насосов-повысителей, число и марку их, обеспечивают ли они требуемые напоры и расходы на цели пожаротушения; обеспечение двигателей пожарных насосов двумя независимых источниками энергопитания; исправность задвижек на всасывающих и напорных коммуникациях при автоматическом и ручном включении; правильность окраски пожарных насосов и водозапорной арматуры; наличие схемы коммуникаций трубопроводов насосной станции инструкции для обслуживающего персонала;  знание дежурным персоналом насосной станции обязанностей на случай пожара и умение их выполнять; наличие двух выведенных наружу пожарных патрубков для присоединения рукавов пожарных автомобилей, исправность их; наличие и исправность на данных патрубках клапанов и задвижек; наличие в стояках пожарных кранов воды; утепление не отапливаемых помещений, в которых располагаются задвижки для подачи воды во внутреннюю противопожарную сеть; наличие необходимого числа внутренних пожарных кранов и правильность их размещения; наличие и исправность специальных шкафчиков для размещения внутренних пожарных кранов, правильность окраски и нумерации, наличие пломб на дверцах и отверстий в них для вентилирования внутреннего объема шкафчика; наличие свободных подступов к внутренним пожарным кранам; содержание и исправность вентилей пожарных кранов, наличие маховиков на них, рычагов для удобства открывания, рукавов и стволов, прокладок на соединительных головках, соответствие длины рукавов и диаметров насадки пожарных стволов проектным данным; наличие и исправность кнопок дистанционного пуска пожарных насосов и ручных огнетушителей в шкафах пожарных кранов; сроки испытаний пожарных рукавов и результаты испытаний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567" w:hanging="0"/>
        <w:jc w:val="center"/>
        <w:rPr>
          <w:color w:val="000000"/>
        </w:rPr>
      </w:pPr>
      <w:r>
        <w:rPr>
          <w:color w:val="000000"/>
        </w:rPr>
        <w:t>Телефон доверия:  ГУ МЧС России по Омской области 8 (3812) 948-333</w:t>
      </w:r>
    </w:p>
    <w:p>
      <w:pPr>
        <w:pStyle w:val="Normal"/>
        <w:rPr>
          <w:color w:val="884706"/>
        </w:rPr>
      </w:pPr>
      <w:r>
        <w:rPr>
          <w:color w:val="88470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20:00Z</dcterms:created>
  <dc:creator>User</dc:creator>
  <dc:description/>
  <cp:keywords/>
  <dc:language>en-US</dc:language>
  <cp:lastModifiedBy>home</cp:lastModifiedBy>
  <dcterms:modified xsi:type="dcterms:W3CDTF">2015-07-07T07:35:00Z</dcterms:modified>
  <cp:revision>11</cp:revision>
  <dc:subject/>
  <dc:title/>
</cp:coreProperties>
</file>