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здание пожарной охраны на Рус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262624"/>
        </w:rPr>
        <w:t xml:space="preserve">      </w:t>
      </w:r>
      <w:r>
        <w:rPr>
          <w:rStyle w:val="StrongEmphasis"/>
          <w:b w:val="false"/>
          <w:bCs w:val="false"/>
          <w:color w:val="262624"/>
        </w:rPr>
        <w:t>Неконтролируемый огонь</w:t>
      </w:r>
      <w:r>
        <w:rPr>
          <w:color w:val="262624"/>
        </w:rPr>
        <w:t>, а попросту пожар — традиционный враг человечества. Из истории известно, как огонь уничтожал целые города, испепеляя дотла густонаселённые очаги человеческой цивилизации. Горели древнеегипетские, древнекитайские, древнеиндийские города.</w:t>
      </w:r>
    </w:p>
    <w:p>
      <w:pPr>
        <w:pStyle w:val="Normal"/>
        <w:jc w:val="both"/>
        <w:rPr/>
      </w:pPr>
      <w:r>
        <w:rPr>
          <w:color w:val="262624"/>
        </w:rPr>
        <w:t>Часто сожжённые в огне города отстраивались заново, приобретая новый облик, но случалось, что уничтоженные пожарами города никогда больше не восстанавливались, или, если и восстанавливались, то лишь частично, уже никогда не достигая прежнего уровня.</w:t>
      </w:r>
    </w:p>
    <w:p>
      <w:pPr>
        <w:pStyle w:val="Normal"/>
        <w:jc w:val="both"/>
        <w:rPr/>
      </w:pPr>
      <w:r>
        <w:rPr>
          <w:color w:val="262624"/>
        </w:rPr>
        <w:t xml:space="preserve">       </w:t>
      </w:r>
      <w:r>
        <w:rPr>
          <w:color w:val="262624"/>
        </w:rPr>
        <w:t>Иными словами, довольно таки часто многие пожары — это яркий повод людям задуматься над тем, как им строить взаимоотношения с огнём дальше, как ему противостоять при аналогичной или даже более грозной ситуации в дальнейшем.</w:t>
      </w:r>
    </w:p>
    <w:p>
      <w:pPr>
        <w:pStyle w:val="Normal"/>
        <w:jc w:val="both"/>
        <w:rPr/>
      </w:pPr>
      <w:r>
        <w:rPr>
          <w:color w:val="262624"/>
        </w:rPr>
        <w:t xml:space="preserve">        </w:t>
      </w:r>
      <w:r>
        <w:rPr>
          <w:color w:val="262624"/>
        </w:rPr>
        <w:t>История фиксируют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пожарища</w:t>
      </w:r>
      <w:r>
        <w:rPr>
          <w:rStyle w:val="Appleconvertedspace"/>
          <w:color w:val="262624"/>
        </w:rPr>
        <w:t> </w:t>
      </w:r>
      <w:r>
        <w:rPr>
          <w:color w:val="262624"/>
        </w:rPr>
        <w:t>в домонгольский период существования русских княжеств. Так неоднократно выгорали Владимир, Суздаль, Юрьев, Новгород, Ладога, Русса, другие города. В 1233 г. полностью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сгорела Москва</w:t>
      </w:r>
      <w:r>
        <w:rPr>
          <w:color w:val="262624"/>
        </w:rPr>
        <w:t>.</w:t>
      </w:r>
    </w:p>
    <w:p>
      <w:pPr>
        <w:pStyle w:val="Normal"/>
        <w:jc w:val="both"/>
        <w:rPr>
          <w:color w:val="2626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79400</wp:posOffset>
            </wp:positionV>
            <wp:extent cx="2615565" cy="2057400"/>
            <wp:effectExtent l="0" t="0" r="0" b="0"/>
            <wp:wrapTight wrapText="bothSides">
              <wp:wrapPolygon edited="0">
                <wp:start x="-100" y="0"/>
                <wp:lineTo x="-100" y="21356"/>
                <wp:lineTo x="21599" y="21356"/>
                <wp:lineTo x="21599" y="0"/>
                <wp:lineTo x="-100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62624"/>
        </w:rPr>
        <w:t xml:space="preserve">       </w:t>
      </w:r>
      <w:r>
        <w:rPr>
          <w:color w:val="262624"/>
        </w:rPr>
        <w:t>Среди причин постигших бедствий — присущая средневековым городам теснота и скученность, использование в строительстве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легковоспламеняемых материалов</w:t>
      </w:r>
      <w:r>
        <w:rPr>
          <w:color w:val="262624"/>
        </w:rPr>
        <w:t>, типа дерева, камыша, соломы, и, разумеется, неразвитость или полное отсутствие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пожарной охраны</w:t>
      </w:r>
      <w:r>
        <w:rPr>
          <w:color w:val="262624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262624"/>
        </w:rPr>
        <w:t xml:space="preserve">      </w:t>
      </w:r>
      <w:r>
        <w:rPr>
          <w:color w:val="262624"/>
        </w:rPr>
        <w:t>Вопрос пожарной безопасности был абсолютно не развит для того, чтобы поставить заслон огненной стихии. И многие княжества, отдельные города принимали свои законы, которые, с одной стороны, ужесточали наказания для виновных, вплоть до смертной казни, а с другой, регламентировали порядок оповещения населения о случившейся беде, а кое-где, например, во Пскове, некоторых других городах определяли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порядок и способы тушения пожаров</w:t>
      </w:r>
      <w:r>
        <w:rPr>
          <w:color w:val="262624"/>
        </w:rPr>
        <w:t>.</w:t>
      </w:r>
    </w:p>
    <w:p>
      <w:pPr>
        <w:pStyle w:val="Normal"/>
        <w:jc w:val="both"/>
        <w:rPr/>
      </w:pPr>
      <w:r>
        <w:rPr>
          <w:color w:val="262624"/>
        </w:rPr>
        <w:t xml:space="preserve">       </w:t>
      </w:r>
      <w:r>
        <w:rPr>
          <w:color w:val="262624"/>
        </w:rPr>
        <w:t>Однако в 1472 г. история фиксируют важное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нормативное новшество</w:t>
      </w:r>
      <w:r>
        <w:rPr>
          <w:color w:val="262624"/>
        </w:rPr>
        <w:t> — распоряжение великого князя Ивана III об освоении строителями в новых постройках кирпича и камня, при этом вновь построенным зданиям положено было находиться на расстоянии, достаточным для того, чтобы не перебросить огонь друга от друга. Для реализации этой задачи стоились мануфактуры по изготовлению и обжигу кирпича, а параллельно великий князь повелевает установить в столице от огня и воровства ночную охрану из сторожей, наряжаемых по одному представителю от десяти домов или торговых лавок.</w:t>
      </w:r>
    </w:p>
    <w:p>
      <w:pPr>
        <w:pStyle w:val="Normal"/>
        <w:jc w:val="both"/>
        <w:rPr/>
      </w:pPr>
      <w:r>
        <w:rPr>
          <w:color w:val="262624"/>
        </w:rPr>
        <w:t xml:space="preserve">        </w:t>
      </w:r>
      <w:r>
        <w:rPr>
          <w:color w:val="262624"/>
        </w:rPr>
        <w:t>Широко известен указ Ивана III с требованием сноса домов, лавок и построек вокруг Кремля и наполнением образовавшихся пустырей водой. К этому времени в Москве также расширяют улицы, а Кремль обрамляют стеной из материала, стойкого к огню. Ограничено использование огня, как в быту, так и на производстве.</w:t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  <w:t xml:space="preserve">И всё же огонь, как и раньше, находил огромные бреши и в московском законодательстве, и в практике его применения, потому что Москва и дальше пылала, что в 1504 г. вынудило издать запреты на летнюю топку изб и бань, если в том не было необходимости. Ещё запрещалось в сумерки в домах зажигать свечи. </w:t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  <w:t xml:space="preserve">         </w:t>
      </w:r>
      <w:r>
        <w:rPr>
          <w:color w:val="262624"/>
        </w:rPr>
        <w:t>Тогда же, в 1504 г. в Москве начинает нести службу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пожарно-сторожевая охрана</w:t>
      </w:r>
      <w:r>
        <w:rPr>
          <w:color w:val="262624"/>
        </w:rPr>
        <w:t>. На смену введенным в 1476 г. рогаткам пришли заставы, т.е. решётчатые ворота, которые на ночь запирали и которые делали город на участки. У ворот круглосуточную службу несли больше тысячи вооружённых сторожей — как и прежде, по одному от десяти дворов горожан. Над сторожами стоял избранный горожанами решёточный приказчик.</w:t>
      </w:r>
    </w:p>
    <w:p>
      <w:pPr>
        <w:pStyle w:val="Normal"/>
        <w:jc w:val="both"/>
        <w:rPr>
          <w:color w:val="2626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236220</wp:posOffset>
            </wp:positionV>
            <wp:extent cx="3793490" cy="2839085"/>
            <wp:effectExtent l="0" t="0" r="0" b="0"/>
            <wp:wrapTight wrapText="bothSides">
              <wp:wrapPolygon edited="0">
                <wp:start x="-61" y="0"/>
                <wp:lineTo x="-61" y="21511"/>
                <wp:lineTo x="21600" y="21511"/>
                <wp:lineTo x="21600" y="0"/>
                <wp:lineTo x="-61" y="0"/>
              </wp:wrapPolygon>
            </wp:wrapTight>
            <wp:docPr id="2" name="4c825c86b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c825c86b4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62624"/>
        </w:rPr>
        <w:t xml:space="preserve">         </w:t>
      </w:r>
      <w:r>
        <w:rPr>
          <w:color w:val="262624"/>
        </w:rPr>
        <w:t>Объезжим головам помогали десятские, сотские, тысяцкие. В общем, структура складывалась и во многом приносила пользу в борьбе с огнём. При этом пожарникам часто приходилось вести борьбу не только с пожаром, но и с теми, кто из числа обывателей отказывался огонь тушить, поскольку считали пожар Божьей карой, которой противиться — грех. Таких пожарники били батогами, вне зависимости от социального происхождения и занимаемой должности, потому что тушение пожара входило в обязанность всех горожан.</w:t>
      </w:r>
    </w:p>
    <w:p>
      <w:pPr>
        <w:pStyle w:val="Normal"/>
        <w:jc w:val="both"/>
        <w:rPr/>
      </w:pPr>
      <w:r>
        <w:rPr>
          <w:color w:val="262624"/>
        </w:rPr>
        <w:t xml:space="preserve">        </w:t>
      </w:r>
      <w:r>
        <w:rPr>
          <w:color w:val="262624"/>
        </w:rPr>
        <w:t>Подписанный в 1547 г. Иваном Грозным во многом прогрессивный указ обязал жителей столицы установить во дворах и на крышах домов наполненный водой чаны — чтобы ликвидировать небольшие пожары собственными силами, и, таким образом, воспрепятствовать их распространению.</w:t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  <w:t xml:space="preserve">        </w:t>
      </w:r>
      <w:r>
        <w:rPr>
          <w:color w:val="262624"/>
        </w:rPr>
        <w:t>После реформ Избранной Рады сфера мобилизации населения на борьбу с пожарами поступает в ведение Разрядного приказа, который, кроме этого, собирал ополчение из дворян на случай войны. Также едва в 1550 г. был учреждён Стрелецкий приказ, стрельцов из разных стрелецкий слобод тоже стали использовать на тушении пожаров, что подняло противопожарную борьбу в столице на более высокий уровень, если не на мировой. Потому что московским опытом начали пользоваться и в других странах, например, во Франции и Японии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262624"/>
        </w:rPr>
        <w:t xml:space="preserve">         </w:t>
      </w:r>
      <w:r>
        <w:rPr>
          <w:color w:val="262624"/>
        </w:rPr>
        <w:t>С выходом из «смутного времени» организационный импульс получает и пожарное дело: в двадцатых годах XVII в. в Москве создаётся</w:t>
      </w:r>
      <w:r>
        <w:rPr>
          <w:rStyle w:val="Appleconvertedspace"/>
          <w:color w:val="262624"/>
        </w:rPr>
        <w:t> </w:t>
      </w:r>
      <w:r>
        <w:rPr>
          <w:rStyle w:val="StrongEmphasis"/>
          <w:b w:val="false"/>
          <w:bCs w:val="false"/>
          <w:color w:val="262624"/>
        </w:rPr>
        <w:t>первая профессиональная пожарная команда</w:t>
      </w:r>
      <w:r>
        <w:rPr>
          <w:rStyle w:val="Appleconvertedspace"/>
          <w:color w:val="262624"/>
        </w:rPr>
        <w:t> </w:t>
      </w:r>
      <w:r>
        <w:rPr>
          <w:color w:val="262624"/>
        </w:rPr>
        <w:t>в составе 100 человек, а спустя уже несколько лет численность её удваивается, а в летнее время — так и утраивается. Содержание команды было возложено на налогоплательщиков — с них взимались дополнительные подат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831215</wp:posOffset>
            </wp:positionV>
            <wp:extent cx="3402330" cy="2265045"/>
            <wp:effectExtent l="0" t="0" r="0" b="0"/>
            <wp:wrapSquare wrapText="bothSides"/>
            <wp:docPr id="3" name="10010e3c76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10e3c76c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62624"/>
        </w:rPr>
        <w:t xml:space="preserve">        </w:t>
      </w:r>
      <w:r>
        <w:rPr>
          <w:color w:val="262624"/>
        </w:rPr>
        <w:t>Следующие законодательные усовершенствования увидели свет в 1649 г. Сначала «Наказ о градском благочинии», в соответствии с которым состоятельные люди должны были запасаться медными водоливными трудами и деревянными вёдрами. А несколько позже — «Уложение царя Алексея Михайловича», где в нескольких статьях регламентировались правила общения с огнём, но — что очень важно — «Уложение» не только вводило ответственность за поджоги, но и разграничивало поджог и неосторожное обращение с огнём. В последнем случае можно было отделаться возмещением убытков в размере, которые укажет Государь, а вот за поджог полагалось сжигание на костре, заменённое через 15 лет виселицей.</w:t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  <w:t xml:space="preserve">       </w:t>
      </w:r>
      <w:r>
        <w:rPr>
          <w:color w:val="262624"/>
        </w:rPr>
        <w:t>В общем, шаг за шагом, год за годом, указ за указом власть «допетровской» Руси пыталась с разной степенью успешности противостоять огненной стихии. Но, как бы то ни было, в течение нескольких столетий были выработаны основные нормы и правила, которые предотвратили множество больших и малых пожаров, позволили ликвидировать последствия тех пожаров, которые предотвратить, увы, не удалось.</w:t>
      </w:r>
      <w:r>
        <w:rPr/>
        <w:t xml:space="preserve"> </w:t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  <w:t>Но ведь и сейчас ещё не всё в этом деле удаётся. А это говорит в том числе и о том, что вышедший из-под контроля огонь, как и прежде, непредсказуем, коварен и очень безжалостен как к человеческим жизням, так и к материальным ценностям.</w:t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</w:r>
    </w:p>
    <w:p>
      <w:pPr>
        <w:pStyle w:val="Normal"/>
        <w:jc w:val="both"/>
        <w:rPr>
          <w:color w:val="262624"/>
        </w:rPr>
      </w:pPr>
      <w:r>
        <w:rPr>
          <w:color w:val="262624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6412" w:leader="none"/>
          <w:tab w:val="left" w:pos="6663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Инспектор ТОНД (Омского района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262624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62624"/>
          <w:sz w:val="24"/>
          <w:szCs w:val="24"/>
        </w:rPr>
        <w:t>Шрейдер Е.А.</w:t>
      </w:r>
    </w:p>
    <w:p>
      <w:pPr>
        <w:pStyle w:val="Normal"/>
        <w:jc w:val="both"/>
        <w:rPr>
          <w:rFonts w:ascii="Times New Roman" w:hAnsi="Times New Roman" w:cs="Times New Roman"/>
          <w:color w:val="262624"/>
          <w:sz w:val="24"/>
          <w:szCs w:val="24"/>
        </w:rPr>
      </w:pPr>
      <w:r>
        <w:rPr>
          <w:rFonts w:cs="Times New Roman"/>
          <w:color w:val="262624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13.01.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 xml:space="preserve">Номер вызова пожарной охраны с сотовых операторов связи: Теле2 – 01*, 112;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>Билайн, Мегафон, МТС – 010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1:00Z</dcterms:created>
  <dc:creator>Admin</dc:creator>
  <dc:description/>
  <cp:keywords/>
  <dc:language>en-US</dc:language>
  <cp:lastModifiedBy>Admin</cp:lastModifiedBy>
  <dcterms:modified xsi:type="dcterms:W3CDTF">2014-01-14T13:06:00Z</dcterms:modified>
  <cp:revision>6</cp:revision>
  <dc:subject/>
  <dc:title/>
</cp:coreProperties>
</file>