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АНДРЕЕВСКОГО СЕЛЬСКОГО ПОСЕЛЕНИЯ </w:t>
      </w:r>
      <w:r>
        <w:rPr>
          <w:b/>
          <w:sz w:val="28"/>
          <w:szCs w:val="28"/>
          <w:u w:val="single"/>
        </w:rPr>
        <w:t>ОМСКОГОМУНИЦИПАЛЬНОГО РАЙОНА ОМСКОЙ ОБЛАСТ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3.2014  №  7</w:t>
      </w: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13 № 38 «О бюджете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 на 2014 год и на плановый 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Решения Совета Андреевского сельского поселения от 16.12.2013 года № 38 «О бюджете Андреевского сельского поселения Омского муниципального района Омской области на 2014 год и на плановый период 2015 и 2016 годов»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Совета Андреевского сельского поселения Омского муниципального района Омской области от 16.12.2013г. № 38 «О бюджете Андреевского сельского поселения Омского муниципального района Омской области на 2014 год и на плановый период 2015 и 2016 годов» следующие изменения и допол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1. цифры «7843899,84» заменить цифрами «7474498,8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2. цифры «7843899,84» заменить цифрами «7474498,8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В пункте 2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1. цифры «7901496,53» заменить цифрами «7532332,5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цифры «780617454» заменить цифрами «7576840,54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2. цифры «7901496,53» заменить цифрами «7532332,53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цифры «183257,19» заменить цифрами «184672,1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цифры «7806174,54» заменить цифрами «7576840,54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цифры «368739,78» заменить цифрами «371569,78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риложение № 2 «Прогноз поступлений доходов в бюджет Андреевского сельского поселения на 2014 год и на плановый период 2015 и 2016 годов» к решению Совета Андреевского сельского поселения от 16 декабря 2013г. № 38 «О бюджете Андреевского сельского поселения на 2014 год и на плановый период 2015 и 2016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Приложение № 3 «Распределение бюджетных ассигнований бюджета Андреевского  сельского поселения по разделам и подразделам  классификации расходов бюджетов на 2014 год и на плановый период 2015 и 2016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  Приложение № 4 «Ведомственная структура расходов бюджета Андреевского сельского поселения на 2014 год и на плановый период 2015 и 2016 годов»,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 и на плановый период 2015 и 2016 годов,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 Приложение № 7 «Источники финансирования дефицита бюджета Андреевского сельского поселения на 2014 год и на плановый период 2015 и 2016 годов»,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анное решение обнародовать путем размещения на информационном стенде, расположенном в здании Администрации Андр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Н.Н. Сергеев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2:24:00Z</dcterms:created>
  <dc:creator>user</dc:creator>
  <dc:description/>
  <cp:keywords/>
  <dc:language>en-US</dc:language>
  <cp:lastModifiedBy>user</cp:lastModifiedBy>
  <cp:lastPrinted>2014-02-27T08:24:00Z</cp:lastPrinted>
  <dcterms:modified xsi:type="dcterms:W3CDTF">2014-04-22T07:22:00Z</dcterms:modified>
  <cp:revision>213</cp:revision>
  <dc:subject/>
  <dc:title>Андреевское сельское поселение</dc:title>
</cp:coreProperties>
</file>