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>
          <w:rFonts w:eastAsia="Courier New"/>
          <w:b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СОВЕТ АНДРЕЕВСКОГО СЕЛЬСКОГО ПОСЕЛЕНИЯ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>
          <w:trHeight w:val="72" w:hRule="atLeast"/>
        </w:trPr>
        <w:tc>
          <w:tcPr>
            <w:tcW w:w="9839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ConsPlusNonformat"/>
        <w:widowControl/>
        <w:tabs>
          <w:tab w:val="clear" w:pos="708"/>
          <w:tab w:val="left" w:pos="7785" w:leader="none"/>
        </w:tabs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РЕШ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от 17.12. 2021 г. </w:t>
      </w: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№ 46</w:t>
      </w:r>
    </w:p>
    <w:p>
      <w:pPr>
        <w:pStyle w:val="Normal"/>
        <w:ind w:firstLine="567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922" w:leader="none"/>
        </w:tabs>
        <w:ind w:right="-38" w:hanging="0"/>
        <w:jc w:val="both"/>
        <w:rPr/>
      </w:pPr>
      <w:r>
        <w:rPr>
          <w:sz w:val="28"/>
          <w:szCs w:val="28"/>
        </w:rPr>
        <w:t>О бюджете Андреевского сельского поселения Омского муниципального района Омской области на 2022 год и на плановый период 2023 и 2024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Основные характеристики бюджета Андреевского сельского поселения Омского муниципального района Омской области (далее – Андреевское сельское поселение)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Андреевского сельского поселения (далее – местный бюджет) на 2022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в сумме 10 192 877,94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в сумме 10 192 877,94 рублей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дефицит местного бюджета, равный нул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твердить основные характеристики местного бюджета на плановый период 2023 и 2024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общий объем доходов местного бюджета на 2023 год в сумме 10 303 363,94   рубля и на 2024 год в сумме 10 438 228,94 рубл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 общий объем расходов местного бюджета на 2023 год в сумме 10 303 363,94   рублей, в том числе условно утвержденные расходы в сумме 257 584,10 рублей, и на 2024 год в сумме 10 438 228,94 рублей, в том числе условно утвержденные расходы в сумме 521 911,45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3) дефицит местного бюджета на 2023 и на 2024 годы равный нулю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мест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местного бюджета в 2022 году и плановом периоде 2023 и 2024 годов формируются за счет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) доходов от федеральных и мест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налоговых доход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) безвозмездных поступлен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Утвердить прогноз поступлений доходов в бюджет Андреевского сельского поселения на 2022 год и на плановый период 2023 и 2024 годов согласно приложению № 1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бщий объем бюджетных ассигнований местного бюджета, направляемых на исполнение публичных нормативных обязательств, на 2022 год и на плановый период 2023 и 2024 годов равный нул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Андреевского сельского поселения на 2022 год в размере 1 033 182,94 рублей, на 2023 год в размере 799 650,00 рублей, на 2024 год в размере 836 05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бюджета Андреевского сельского поселения по разделам и подразделам классификации расходов бюджетов на 2022 год и на плановый период 2023 и 2024 годов согласно приложению № 2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 ведомственную структуру расходов бюджета Андреевского сельского поселения на 2022 год и на плановый период 2023 и 2024 годов согласно приложению № 3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 распределение бюджетных ассигнований бюджета Андреевского сельского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 согласно приложению № 4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местном бюджете резервный фонд администрации Андреевского сельского поселения на 2022 год в размере 50 000,00 рублей, на 2023 год в размере 50 000,00 рублей и на 2024 год в размере 5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бюджетных ассигнований резервного фонда администрации Андреевского сельского поселения осуществляется в порядке, установленном администрацией Андреевского сельского посел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становить, что в случае сокращения в 2022 году и в плановом периоде 2023 и 2024 годов поступлений доходов в местный бюджет расходами местного бюджета, подлежащими финансированию в полном объеме в пределах средств, предусмотренных в местном бюджете на 2022 год и на плановый период 2023 и 2024 годов на эти цели, являются:</w:t>
      </w:r>
    </w:p>
    <w:p>
      <w:pPr>
        <w:pStyle w:val="Normal"/>
        <w:shd w:fill="FFFFFF" w:val="clear"/>
        <w:spacing w:lineRule="exact" w:line="317"/>
        <w:ind w:left="691" w:hanging="0"/>
        <w:jc w:val="both"/>
        <w:rPr/>
      </w:pPr>
      <w:r>
        <w:rPr>
          <w:sz w:val="28"/>
          <w:szCs w:val="28"/>
        </w:rPr>
        <w:t xml:space="preserve">1) </w:t>
      </w:r>
      <w:r>
        <w:rPr>
          <w:spacing w:val="-2"/>
          <w:sz w:val="28"/>
          <w:szCs w:val="28"/>
        </w:rPr>
        <w:t>оплата труда;</w:t>
      </w:r>
    </w:p>
    <w:p>
      <w:pPr>
        <w:pStyle w:val="Normal"/>
        <w:shd w:fill="FFFFFF" w:val="clear"/>
        <w:spacing w:lineRule="exact" w:line="317"/>
        <w:ind w:left="691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2) начисления на оплату труда;</w:t>
      </w:r>
    </w:p>
    <w:p>
      <w:pPr>
        <w:pStyle w:val="Normal"/>
        <w:shd w:fill="FFFFFF" w:val="clear"/>
        <w:spacing w:lineRule="exact" w:line="317"/>
        <w:ind w:left="696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3) оплата коммунальных услуг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Особенности использования бюджетных ассигнований по обеспечению деятельности органов местного самоуправления, муниципальных учреждений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2 году и в плановом периоде 2023 и 2024 годов численности муниципальных служащих Андреевского сельского поселения, за исключением случаев, связанных с увеличением объема полномочий органов местного самоуправления Андреевского сельского поселения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Андреевского сельского поселения, путем сокращения численности муниципальных служащих Андреевского сельского по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Андреевского сельского поселения в целях обеспечения осуществления отдельных полномочий, переданных Андреевскому сельскому поселению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бъем межбюджетных трансфертов, получаемых из других бюджетов бюджетной системы Российской Федерации, в 2022 году в сумме 2 728 907, 94  рублей, в 2023  году в сумме 2 735 943,94  рубля и в 2024 году в сумме 2 743 608,94 рубля, в том числе из районного бюджета в сумме 2 519 212,94 рубля в 2022 году, 2 519 212,94 рубля в 2023 году, 2 519 212,94 рублей в 2024 году.</w:t>
      </w:r>
    </w:p>
    <w:p>
      <w:pPr>
        <w:pStyle w:val="Normal"/>
        <w:autoSpaceDE w:val="false"/>
        <w:ind w:firstLine="700"/>
        <w:jc w:val="both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6. Управление муниципальным долгом Андреевского сельского поселения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верхний предел муниципального внутреннего долга Андреевского сельского поселения на 1 января 2023 года в размере 0,00 рублей, в том числе верхний предел долга по муниципальным гарантиям в валюте Российской Федерации – 0,00 рублей, на 1 января 2024 года в размере 0,00 рублей, в том числе верхний предел долга по муниципальным гарантиям в валюте Российской Федерации  – 0,00 рублей, и на 1 января 2025 года в размере 0,00 рублей, в том числе верхний предел долга по муниципальным гарантиям в валюте Российской Федерации – 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бъем расходов на обслуживание муниципального долга Андреевского сельского поселения в 2022 году в сумме 0,00 рублей, в 2023 году в сумме 0,00 рублей и в 2024 году в сумме 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 источники финансирования дефицита бюджета Андреевского сельского поселения на 2022 год и на плановый период 2023 и 2024 годов согласно приложению № 5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Муниципальные внутренние заимствования Андреевским сельским поселением в 2022 году и в плановом периоде 2023 и 2024 годов не осущест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заимствования Андреевским сельским поселением в 2022 году и в плановом периоде 2023 и 2024 годов не осуществля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Муниципальные гарантии Андреевского сельского поселения в 2022 году и в плановом периоде 2023 и 2024 годов не предоставляются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 Особенности погашения просроченной кредиторской задолженности главным распорядителем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й распорядитель средств местного бюджета осуществляет погашение просроченной кредиторской задолженности, образовавшейся по состоянию на 1 января 2022 года, в пределах бюджетных ассигнований, предусмотренных в ведомственной структуре расходов местного бюджета на 2022 год, при условии недопущения образования кредиторской задолженности по бюджетным обязательствам в 2022 го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8. Авансирование расходных обязательств получателей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100 процентов суммы по договорам (муниципальным контрактам)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связ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одписке на печатные издания и (или) об их приобретен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бучении на курсах повышения квалифик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горюче-смазочных материал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- об обязательном страховании гражданской ответственности владельцев транспорт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по организации концертов, гастролей, выступлений творческих коллективов и исполнителей (по согласованию с главным распорядителем средств местного бюджет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проведении экспертизы проектной документ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размещении информации в печатных изданиях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в области информационных технологий (приобретение неисключительных (пользовательских) прав на программное обеспечение, включая приобретение и обновление справочно-информационных баз данных), обслуживания оргтехники, ремонта автомоби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казании услуг по организации и проведению мероприятий в области молодежной политики, физической культуры и спорта (по согласованию с главным распорядителем средств мест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, за исключением договоров (муниципальных контрактов), предусмотренных пунктом 1 настоящей статьи, вправе предусматривать авансовые платежи в размере до 30 процентов сумм по договорам (муниципальным контрактам), предусмотренным на текущий финансовый год, если иное не предусмотрено законодательством, – по остальным договорам (муниципальным контрактам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получатели средств мест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по договорам (муниципальным контрактам), подлежащим оплате за счет средств, полученных от физических и юридических лиц, в том числе добровольных пожертвований, средств от иной приносящей доходы деятельност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9. Особенности обслуживания лицевых счетов получателей средств мест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перации со средствами, поступающими во временное распоряжение получателей средств местного бюджета, отражаются на лицевых счетах,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, заключенным с администрацией Андреев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с 1 января 2022 года и действует до 31 декаб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11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sz w:val="28"/>
          <w:szCs w:val="28"/>
        </w:rPr>
        <w:t>Опубликовать настоящее решение в официальных средствах массовой информации.</w:t>
      </w:r>
      <w:r>
        <w:rPr>
          <w:i/>
          <w:color w:val="0000FF"/>
        </w:rPr>
        <w:t xml:space="preserve">          </w:t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color w:val="0000FF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ндреевского сельского поселения                                                  Н.В. Кисел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4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b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5">
    <w:name w:val="Заголовок 5 Знак"/>
    <w:qFormat/>
    <w:rPr>
      <w:b/>
      <w:sz w:val="26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18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1">
    <w:name w:val="ConsPlusTextLis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5:29:00Z</dcterms:created>
  <dc:creator>djob</dc:creator>
  <dc:description/>
  <cp:keywords/>
  <dc:language>en-US</dc:language>
  <cp:lastModifiedBy>user</cp:lastModifiedBy>
  <cp:lastPrinted>2021-12-13T08:26:00Z</cp:lastPrinted>
  <dcterms:modified xsi:type="dcterms:W3CDTF">2021-12-20T09:45:00Z</dcterms:modified>
  <cp:revision>5</cp:revision>
  <dc:subject/>
  <dc:title>РАСПОРЯЖЕНИЕ</dc:title>
</cp:coreProperties>
</file>