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дреевского сельского поселения Омского муниципального района Омской области «Развитие социально-экономического потенциала Андреевского сельского поселения О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2014-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833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Андреевского сельского поселения Омского муниципального района Омской области (далее – муниципальная программа)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Андреевского сельского поселения Омского муниципального района Омской области «Развитие социально-экономического потенциала Андреев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ндреевского сель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реализации муниципальной политики в развитии социально-экономического потенциала Андрее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Обеспечение развития транспортной инфраструктуры на территории Андреевского сельского поселения Омского муниципального района Омской области.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стабилизации функционирования  отрасли жилищно-коммунального хозяйства на территории Андрее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Развитие муниципальных услуг в сфере культурно-досуговой деятельности, молодежной политики, физической культуры и спорта, осуществление социальной поддержки граждан Андрее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Формирование и развитие муниципальной собственности на территории Андрее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.  Совершенствование муниципальной политики в сферах деятельности, относящихся к компетенции Администрации Андрее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8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дорожного хозяйства Андреевского сельского поселения Омского муниципального района Омской области на 2014  год».</w:t>
            </w:r>
          </w:p>
          <w:p>
            <w:pPr>
              <w:pStyle w:val="Normal"/>
              <w:numPr>
                <w:ilvl w:val="0"/>
                <w:numId w:val="2"/>
              </w:numPr>
              <w:ind w:left="38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жилищно-коммунального хозяйства Андреевского сельского поселения Омского муниципального района Омской области на 2014-2018 годы».</w:t>
            </w:r>
          </w:p>
          <w:p>
            <w:pPr>
              <w:pStyle w:val="Normal"/>
              <w:numPr>
                <w:ilvl w:val="0"/>
                <w:numId w:val="2"/>
              </w:numPr>
              <w:ind w:left="38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казание качественных услуг в социально-культурной сфере, повышение их доступности для населения Андреевского сельского поселения Омского муниципального района Омской области на 2014-2018 годы».</w:t>
            </w:r>
          </w:p>
          <w:p>
            <w:pPr>
              <w:pStyle w:val="Normal"/>
              <w:numPr>
                <w:ilvl w:val="0"/>
                <w:numId w:val="2"/>
              </w:numPr>
              <w:ind w:left="38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документов территориального планирования Андреевского сельского поселения Омского муниципального района Омской области на 2014 год».</w:t>
            </w:r>
          </w:p>
          <w:p>
            <w:pPr>
              <w:pStyle w:val="Normal"/>
              <w:numPr>
                <w:ilvl w:val="0"/>
                <w:numId w:val="2"/>
              </w:numPr>
              <w:ind w:left="381" w:hanging="36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вершенствование муниципального управления в Андреевском сельском поселении Омского муниципального района Омской области на 2014-2018 годы»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расходы бюджета Андреевского сельского поселения на реализацию муниципальной программы составят  34 664 202,25 рубля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 7 843 899,8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 6 497 648,3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 6 530 165,1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-   6 416 358,9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 7 376 130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Андреевского сельского поселения Омского муниципального района Омской области  за счет налоговых и неналоговых доходов, поступлений нецелевого характера составят 33 802 280,35  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7 272 867,9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6 352 203,3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6 384 720,1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6 416 358,9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7 376 130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Андреевского сельского поселения Омского муниципального района Омской области  за счет целевых средств Областного бюджета составят 861 922,00    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571 032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45 445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145 445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0,00           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           рублей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позволит обеспечить к 2018 год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евременное рассмотрение обращений граждан в Администрацию Андреевского сельского поселения в размере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вышение уровня жизни населения,  за счет  улучшения качества предоставляемых жилищно-коммунальных услу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экономию электрической, тепловой энергии и воды в натуральном и стоимостном выраж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- исполнение расходных обязательств Администрации в размере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ультурного, физического и нравственного уровня развития населения Андреевского сельского поселения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12:00Z</dcterms:created>
  <dc:creator>user</dc:creator>
  <dc:description/>
  <cp:keywords/>
  <dc:language>en-US</dc:language>
  <cp:lastModifiedBy>Comp4</cp:lastModifiedBy>
  <cp:lastPrinted>2014-11-14T11:39:00Z</cp:lastPrinted>
  <dcterms:modified xsi:type="dcterms:W3CDTF">2014-11-14T04:39:00Z</dcterms:modified>
  <cp:revision>45</cp:revision>
  <dc:subject/>
  <dc:title>ОМСКИЙ  МУНИЦИПАЛЬНЫЙ  РАЙОН ОМСКОЙ  ОБЛАСТИ</dc:title>
</cp:coreProperties>
</file>