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 к Решению Совета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 ндреевского сельского поселения «Об исполнении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юджета Андре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мского муниципального района за 2013 год»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ов бюджета Андреевского сельского поселения Омского муниципального района за 2013 год.</w:t>
      </w:r>
    </w:p>
    <w:p>
      <w:pPr>
        <w:pStyle w:val="Normal"/>
        <w:tabs>
          <w:tab w:val="clear" w:pos="708"/>
          <w:tab w:val="center" w:pos="7830" w:leader="none"/>
          <w:tab w:val="right" w:pos="15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8828"/>
        <w:gridCol w:w="1384"/>
        <w:gridCol w:w="1440"/>
        <w:gridCol w:w="1336"/>
      </w:tblGrid>
      <w:tr>
        <w:trPr>
          <w:trHeight w:val="81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 и статей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right="-3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ind w:right="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8828"/>
        <w:gridCol w:w="1384"/>
        <w:gridCol w:w="1440"/>
        <w:gridCol w:w="1336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0 00000 00 0000 00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424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4248,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0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04,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4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49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0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97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971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 1 11 05010 00 0000 12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13,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1 14 06000 00 0000 43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9,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21000 00 0000 14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е ущерба имущест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1 2 00 00000 00 0000 00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75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9545,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</w:t>
            </w:r>
          </w:p>
        </w:tc>
      </w:tr>
      <w:tr>
        <w:trPr>
          <w:trHeight w:val="9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1001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48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1003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3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33,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2999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2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753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3015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1 2 02 04999 10 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7 05000 10 0000 18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19 05000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5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181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3794,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3 к Решению Совета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 ндреевского сельского поселения «Об исполнении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юджета Андре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мского муниципального района з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 Андреевского сельского поселения по ведомственной классификации  за  2013 год</w:t>
      </w:r>
    </w:p>
    <w:p>
      <w:pPr>
        <w:pStyle w:val="Normal"/>
        <w:tabs>
          <w:tab w:val="clear" w:pos="708"/>
          <w:tab w:val="left" w:pos="200" w:leader="none"/>
          <w:tab w:val="right" w:pos="15658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  <w:r>
        <w:rPr/>
        <w:t>(тыс. руб.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900"/>
        <w:gridCol w:w="540"/>
        <w:gridCol w:w="696"/>
        <w:gridCol w:w="868"/>
        <w:gridCol w:w="1292"/>
        <w:gridCol w:w="1147"/>
        <w:gridCol w:w="1407"/>
        <w:gridCol w:w="1419"/>
        <w:gridCol w:w="1575"/>
      </w:tblGrid>
      <w:tr>
        <w:trPr>
          <w:trHeight w:val="1040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-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.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.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ind w:lef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ДМИНИСТРАЦИЯ АНДРЕЕВСКОГО СЕЛЬСКОГО ПОСЕЛЕНИЯ ОМСКОГО МУНИЦИПАЛЬНОГО РАЙОНА, 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0265,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6631,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2,2    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8158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4124,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8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3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35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труда и начисления  на выплаты по оплате тру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35,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40,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40,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4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4,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8480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6118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>
          <w:trHeight w:val="344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76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76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76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76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27927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927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927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927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927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927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520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520,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06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06,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и мировых соглашений по возмещению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а также при осуществлении деятельности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осуществляемых за счет межбюджетных трансфертов прошлых лет из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созданию условий для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Повышение качества управления государственными и муниципальными финансами Омской области на 2013-2017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рограммных продуктов муниципальных образований 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6842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171,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й политики в области приватизации и управления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8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4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8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4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8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4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8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4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8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4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8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4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ых функций, связанных с выполнением других обязательст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и мировых соглашений по возмещению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а также при осуществлении деятельности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обязательствам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реждения по обеспечению функционирования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4414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3946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функций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414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946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77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77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77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77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77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77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71,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71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06,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06,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73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705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34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62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15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43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9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3,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44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44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71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4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90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0,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38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42,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39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59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 материальных зап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9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83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9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9,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9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9,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9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9,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3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3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6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6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3369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155,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71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57,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2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9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9,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,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Омской области «Модернизация и развитие автомобильных дорог Омской области (2010-2025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6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54,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троительство, реконструкцию, капитальный ремонт и ремонт автомобильных дорог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6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54,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4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6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54,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4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6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54,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4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6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54,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4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6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54,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4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68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54,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6223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5019,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491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188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91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188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91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188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276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276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276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276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311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831,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осуществляемых за счет межбюджетных трансфертов прошлых лет из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прошлых лет из районного бюджета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социально-экономического развития поселений по итогам распределения грантов за достижение наилучших значений показателей, характеризующих состояние экономики и социальной сферы поселений Омского муниципального района Омской области, за счет межбюджетных трансфертов прошлых лет из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3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3,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6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6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11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31,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54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4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54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4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74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4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74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4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43,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3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 (кладбищ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4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4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4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4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,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,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8,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8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8,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8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8,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8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4409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/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5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38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8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8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,  физической культуры и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8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8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8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плата работ, 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8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8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0265,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6631,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1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 к Решению Совета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 ндреевского сельского поселения «Об исполнении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юджета Андре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мского муниципального района з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3 год по разделам, подразделам функциональной классификации расходов бюджетов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540"/>
        <w:gridCol w:w="1080"/>
        <w:gridCol w:w="1800"/>
        <w:gridCol w:w="1800"/>
        <w:gridCol w:w="2160"/>
      </w:tblGrid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8158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4124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3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3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48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1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8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17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36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15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57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5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 – коммуналь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223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019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91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18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3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56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38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6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38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8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8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26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663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641" w:gutter="0" w:header="0" w:top="90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44:00Z</dcterms:created>
  <dc:creator>USER</dc:creator>
  <dc:description/>
  <cp:keywords/>
  <dc:language>en-US</dc:language>
  <cp:lastModifiedBy>user</cp:lastModifiedBy>
  <cp:lastPrinted>2014-03-26T18:06:00Z</cp:lastPrinted>
  <dcterms:modified xsi:type="dcterms:W3CDTF">2014-04-24T01:24:00Z</dcterms:modified>
  <cp:revision>112</cp:revision>
  <dc:subject/>
  <dc:title>Исполнение доходов бюджета Андреевского сельского поселения</dc:title>
</cp:coreProperties>
</file>