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 публичных слуша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проекту внесения изменений в правила землепользования и застройки Андреев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12  января  2017 года                                                                        с.Андреевк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мского района, Омской области,ул.Школьная,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я Андреевского сельского поселения.</w:t>
      </w:r>
    </w:p>
    <w:p>
      <w:pPr>
        <w:pStyle w:val="Normal"/>
        <w:jc w:val="right"/>
        <w:rPr/>
      </w:pPr>
      <w:r>
        <w:rPr>
          <w:sz w:val="28"/>
          <w:szCs w:val="28"/>
        </w:rPr>
        <w:t>Время проведения: 17-00 ча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: Глава Андреевского сельского поселения – И.В.Кат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 Т.А.Коло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о:11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Обсуждение по проекту </w:t>
      </w:r>
      <w:r>
        <w:rPr>
          <w:sz w:val="32"/>
          <w:szCs w:val="32"/>
        </w:rPr>
        <w:t>внесения изменений в правила землепользования и застройки Андреевского сельского поселения Омского муниципального района Ом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лушали: ведущего специалиста администрации Андреевского сельского поселения Г.М.Лаевскую, которая познакомила жителей сельского поселения с проектом </w:t>
      </w:r>
      <w:r>
        <w:rPr>
          <w:sz w:val="32"/>
          <w:szCs w:val="32"/>
        </w:rPr>
        <w:t>внесения изменений в правила землепользования и застройки Андреевского сельского поселения Омского муниципального района Омской област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оступило предложение: проект </w:t>
      </w:r>
      <w:r>
        <w:rPr>
          <w:sz w:val="32"/>
          <w:szCs w:val="32"/>
        </w:rPr>
        <w:t>внесения изменений в правила землепользования и застройки Андреевского сельского поселения Омского муниципального района Омской области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одобрить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 «ЗА» - 11 человек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«Против» - нет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«Воздержались» - нет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    И.В.Катае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екретарь                                                                               Т.А.Колобова                      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12:00Z</dcterms:created>
  <dc:creator>User</dc:creator>
  <dc:description/>
  <cp:keywords/>
  <dc:language>en-US</dc:language>
  <cp:lastModifiedBy>User</cp:lastModifiedBy>
  <cp:lastPrinted>2017-01-13T15:04:00Z</cp:lastPrinted>
  <dcterms:modified xsi:type="dcterms:W3CDTF">2017-01-13T11:07:00Z</dcterms:modified>
  <cp:revision>3</cp:revision>
  <dc:subject/>
  <dc:title>Протокол публичных слушаний</dc:title>
</cp:coreProperties>
</file>