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Совет Андреев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38"/>
          <w:sz w:val="32"/>
          <w:szCs w:val="32"/>
        </w:rPr>
      </w:pPr>
      <w:r>
        <w:rPr>
          <w:b/>
          <w:bCs/>
          <w:color w:val="000000"/>
          <w:spacing w:val="38"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38"/>
          <w:sz w:val="28"/>
          <w:szCs w:val="28"/>
        </w:rPr>
      </w:pPr>
      <w:r>
        <w:rPr>
          <w:b/>
          <w:bCs/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23.01.2017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т 25.12.2009 г. № 53  «Об утверждении Правил землепользования и застройки Андреевского сельского поселения Омского муниципального района Омской области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Андреевского сельского поселения Омского муниципального района Омской области, протоколом публичных слушаний по проекту внесения изменений в правила землепользования и застройки Андреевского сельского поселения Омского муниципального района Омской области.  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решению Совета Андреевского сельского поселения от 25.12.2009 г. № 53 «Об утверждении Правил землепользования и застройки Андреевского сельского поселения Омского муниципального района Омской области»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адостроительные регламенты Правил землепользования и застройки Андреевского сельского поселения, согласно приложению №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 (обнародованию) и вступает в силу с момента опубликования (обнарод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 сельского поселения                                                                        И.В. Катае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3:00Z</dcterms:created>
  <dc:creator>User</dc:creator>
  <dc:description/>
  <dc:language>en-US</dc:language>
  <cp:lastModifiedBy>user</cp:lastModifiedBy>
  <cp:lastPrinted>2017-01-31T16:52:00Z</cp:lastPrinted>
  <dcterms:modified xsi:type="dcterms:W3CDTF">2017-01-31T10:53:00Z</dcterms:modified>
  <cp:revision>2</cp:revision>
  <dc:subject/>
  <dc:title>ОМСКИЙ  МУНИЦИПАЛЬНЫЙ  РАЙОН ОМСКОЙ  ОБЛАСТИ</dc:title>
</cp:coreProperties>
</file>