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>
          <w:rFonts w:eastAsia="Courier New"/>
          <w:b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 xml:space="preserve">СОВЕТ АНДРЕЕВСКОГО СЕЛЬСКОГО ПОСЕЛЕНИЯ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ОМСКОГО МУНИЦИПАЛЬНОГО РАЙОНА ОМСКОЙ ОБЛА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8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9"/>
      </w:tblGrid>
      <w:tr>
        <w:trPr>
          <w:trHeight w:val="72" w:hRule="atLeast"/>
        </w:trPr>
        <w:tc>
          <w:tcPr>
            <w:tcW w:w="9839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ект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РЕШЕНИЕ               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«____» _____________ 2020 г. </w:t>
      </w: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№</w:t>
      </w:r>
      <w:r>
        <w:rPr>
          <w:rFonts w:cs="Times New Roman" w:ascii="Times New Roman" w:hAnsi="Times New Roman"/>
        </w:rPr>
        <w:t>_________________</w:t>
      </w:r>
    </w:p>
    <w:p>
      <w:pPr>
        <w:pStyle w:val="Normal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zh-CN"/>
        </w:rPr>
        <w:t>О проведении публичных слушаний по проекту решения Совета Андреевского сельского поселения Омского муниципального района Омской области «</w:t>
      </w:r>
      <w:r>
        <w:rPr>
          <w:sz w:val="28"/>
          <w:szCs w:val="28"/>
        </w:rPr>
        <w:t>О предоставлении разрешений на отклонение от предельных параметров разрешенного строительств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Градостроительным кодексом Российской Федерации, Федеральным законом 0,«Об общих принципах организации местного самоуправления в Российской Федерации», Правилами землепользования и застройки Андреевского сельского поселения Омского муниципального района Омской области, утвержденные решением Совета Андреевского сельского поселения Омского муниципального района Омской области от 15.11.2018 №28, Уставом Андреевского сельского поселения Омского муниципального района Омской области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оставить разрешение на отклонение от предельных параметров разрешенного строительства на следующих земельных участках при условии соблюдения технических регламентов:</w:t>
      </w:r>
    </w:p>
    <w:p>
      <w:pPr>
        <w:pStyle w:val="Default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)На земельном участке с кадастровым номером 55:20:010101:4001 Омская область, Омский муниципальный район, с. Андреевка, ул. Школьная, д. 30А.  в части уменьшения отступа от границ земельных участков до зданий, строений, сооружений 0 м., от красных линий улиц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 xml:space="preserve">до 3,8 м. </w:t>
      </w:r>
    </w:p>
    <w:p>
      <w:pPr>
        <w:pStyle w:val="Default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)На земельном участке с кадастровым номером 55:20:010101:4009 Омская область, Омский муниципальный район, с. Андреевка, ул. Набережная, д.21 А, в части уменьшения отступа от красных линий улиц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до 1,90 м.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ить опубликование настоящего решения в средствах массовой информации и разместить в сети «Интернет» на официальном сайте Андреевского сельского поселения Омского муниципального района Омской области.</w:t>
      </w:r>
    </w:p>
    <w:p>
      <w:pPr>
        <w:pStyle w:val="Default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решения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ндреевского сельского поселения</w:t>
        <w:tab/>
        <w:t xml:space="preserve">                                    Катаев И.В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b/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b/>
      <w:sz w:val="26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8:59:00Z</dcterms:created>
  <dc:creator>djob</dc:creator>
  <dc:description/>
  <cp:keywords/>
  <dc:language>en-US</dc:language>
  <cp:lastModifiedBy>bolebaevanz@mail.ru</cp:lastModifiedBy>
  <cp:lastPrinted>2020-10-02T14:46:00Z</cp:lastPrinted>
  <dcterms:modified xsi:type="dcterms:W3CDTF">2020-10-05T08:16:00Z</dcterms:modified>
  <cp:revision>3</cp:revision>
  <dc:subject/>
  <dc:title>РАСПОРЯЖЕНИЕ</dc:title>
</cp:coreProperties>
</file>