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МСКИЙ МУНИЦИПАЛЬНЫЙ РАЙОН ОМ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Андреевского</w:t>
      </w:r>
      <w:r>
        <w:rPr/>
        <w:t xml:space="preserve"> сельского поселени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____________  №  __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3655</wp:posOffset>
                </wp:positionV>
                <wp:extent cx="4288155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Прогнозе социально-экономического развития Андреевского сельского поселения Омского муниципального района Омской области на 2015 год и на плановый период 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7.65pt;height:89.55pt;mso-wrap-distance-left:9.05pt;mso-wrap-distance-right:9.05pt;mso-wrap-distance-top:0pt;mso-wrap-distance-bottom:0pt;margin-top: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 Прогнозе социально-экономического развития Андреевского сельского поселения Омского муниципального района Омской области на 2015 год и на плановый период  2016 и 2017 годов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3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Андреевского сельского поселения Омского муниципального района Омской области на 2015 год и на плановый период 2016 и 2017 годов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ить обнародование прогноза социально-экономического развития на 2015 год и на плановый период 2016 и 2017 годов на стенде в здан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Н.Н. Серг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27:00Z</dcterms:created>
  <dc:creator>USER</dc:creator>
  <dc:description/>
  <cp:keywords/>
  <dc:language>en-US</dc:language>
  <cp:lastModifiedBy>user</cp:lastModifiedBy>
  <cp:lastPrinted>2014-11-10T10:05:00Z</cp:lastPrinted>
  <dcterms:modified xsi:type="dcterms:W3CDTF">2014-11-10T03:05:00Z</dcterms:modified>
  <cp:revision>51</cp:revision>
  <dc:subject/>
  <dc:title/>
</cp:coreProperties>
</file>