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26.12.2016  №  158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9 месяцев 2016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/>
        <w:t>ПОСТАНОВЛЯЮ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9 месяцев 2016 года по расходам в сумме 5469,1 тыс. рублей, доходам в сумме 4137,5 тыс. рублей, с превышением расходов над доходами (дифицит бюджета) в сумме  1331,6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9 месяцев 2016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9 месяцев 2016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9 месяцев 2016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9 месяцев 2016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Главно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9 месяцев 2016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6-10-18T11:34:00Z</cp:lastPrinted>
  <dcterms:modified xsi:type="dcterms:W3CDTF">2016-12-27T02:44:00Z</dcterms:modified>
  <cp:revision>87</cp:revision>
  <dc:subject/>
  <dc:title>                        Глава Андреевского сельского поселения</dc:title>
</cp:coreProperties>
</file>