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ind w:hanging="284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Андрее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7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9"/>
      </w:tblGrid>
      <w:tr>
        <w:trPr>
          <w:trHeight w:val="237" w:hRule="atLeast"/>
        </w:trPr>
        <w:tc>
          <w:tcPr>
            <w:tcW w:w="9749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03.02.2017г.   № 5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 утверждении порядка транспортировки трупов граждан, без явных признаков насильственной смерт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Федеральным законом от  06.10.2003 № 131-ФЗ «Об общих принципах организации местного самоуправления в Российской Федерации», Приказом Минздравмедпрома Российской Федерации от 29.04.1994 № 82 «О порядке проведения патологоанатомических вскрытий», Федеральным законом от 12.01.1996 № 8-ФЗ «О погребении и похоронном деле»</w:t>
      </w:r>
    </w:p>
    <w:p>
      <w:pPr>
        <w:pStyle w:val="ConsPlus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  <w:t>ПОСТАНОВЛЯЮ:</w:t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рядок транспортировки трупов граждан, без явных признаков насильственной смерти, с мест их обнаружения  в медицинские учреждения для производства судебно-медицинской экспертизы, патологоанатомического вскрытия либо сохранения.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я в газете «Омский пригород», обеспечить размещение настоящего постановления на официальном сайте Андреевского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выполнения настоящего Постановления оставляю за собо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       И.В.Ката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right="5980" w:hanging="0"/>
      <w:jc w:val="both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9:11:00Z</dcterms:created>
  <dc:creator>Nataly</dc:creator>
  <dc:description/>
  <cp:keywords/>
  <dc:language>en-US</dc:language>
  <cp:lastModifiedBy>User</cp:lastModifiedBy>
  <cp:lastPrinted>2017-02-03T08:57:00Z</cp:lastPrinted>
  <dcterms:modified xsi:type="dcterms:W3CDTF">2017-02-10T03:17:00Z</dcterms:modified>
  <cp:revision>72</cp:revision>
  <dc:subject/>
  <dc:title> </dc:title>
</cp:coreProperties>
</file>