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27.06.2018  №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>Об исполнении бюджета Андреевского  сельского поселения Ом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Омской области з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», Уставом Андреевского сельского поселения Омского муниципального района Омской области,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т 18.10.2012г. № 46, Совет Андре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/>
        <w:t xml:space="preserve">РЕШИЛ: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, в  т.ч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бюджета в сумме 7 091 468,79 рублей, согласно приложению № 1 к настоящему Решению;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в сумме 7 238 793,25 рублей, по разделам, подразделам классификации расходов бюджета, согласно приложению № 2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бюджета по ведомственной классификации, согласно приложению № 3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, согласно приложению № 4 к настоящему Решению;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ходованию средств резервного фонда, согласно приложению № 5 к настоящему Решению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5:19:00Z</dcterms:created>
  <dc:creator>user</dc:creator>
  <dc:description/>
  <cp:keywords/>
  <dc:language>en-US</dc:language>
  <cp:lastModifiedBy>user</cp:lastModifiedBy>
  <cp:lastPrinted>2018-07-03T15:18:00Z</cp:lastPrinted>
  <dcterms:modified xsi:type="dcterms:W3CDTF">2018-07-10T05:51:00Z</dcterms:modified>
  <cp:revision>85</cp:revision>
  <dc:subject/>
  <dc:title>Андреевское сельское поселение</dc:title>
</cp:coreProperties>
</file>