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ИЙ МУНИЦИПАЛЬНЫЙ РАЙОН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Андрее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12.2014  №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принятии в первом чтении проекта решения Совета Андреевского сельского поселения Омского муниципального района Омской области «О бюджете Андреевского сельского поселения Омского муниципального района Омской области на 2015 год и на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Рассмотрев проект решения «О бюджете  </w:t>
      </w:r>
      <w:r>
        <w:rPr>
          <w:sz w:val="28"/>
          <w:szCs w:val="28"/>
        </w:rPr>
        <w:t xml:space="preserve">Андреевского сельского поселения </w:t>
      </w:r>
      <w:r>
        <w:rPr>
          <w:sz w:val="28"/>
        </w:rPr>
        <w:t>Омского муниципального района Омской области на 2015 год и на плановый период 2016 и 2017 годов»</w:t>
      </w:r>
      <w:r>
        <w:rPr>
          <w:sz w:val="28"/>
          <w:szCs w:val="28"/>
        </w:rPr>
        <w:t xml:space="preserve">, представленный Совету Андреевского сельского поселения Омского муниципального района Омской области к рассмотрению в первом чтении, Совет Андреевского сельского поселения Ом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нять в первом чтении проект решения Совета Андреевского сельского поселения Омского муниципального района Омской области «О бюджете Андреевского сельского поселения Омского муниципального района Омской области на 2015 год и на плановый период 2016 и 2017 годов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перечень главных администраторов доходов местного бюджета и закрепленные за ними виды (подвиды) доходов бюджета Андреевского сельского поселения на 2015 год и на плановый период 2016 и 2017 годов согласно приложению № 1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бюджет Андреевского сельского поселения Омского муниципального района Омской области (далее – местный бюджет) на 2015 год и на плановый период 2016 и 2017 годов по  доходам в сумме 3 200 334,61 рубля на 2015 год, на 2016 год в сумме 3 305 408,77 рублей и на 2017 год в сумме 3 252 362,43 рубля согласно приложению № 2 к настоящему решению; по расходам в сумме  3 200 334,61 рубля на 2015 год, на 2016 год в сумме 3 305 408,77 рублей, в том числе условно утвержденные расходы в сумме 78 999,09 рублей и на 2017 год в сумме 3 252 362,43 рубля, в том числе условно утвержденные расходы в сумме 162 618,12 рублей согласно приложению №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5"/>
          <w:sz w:val="28"/>
          <w:szCs w:val="28"/>
        </w:rPr>
        <w:t xml:space="preserve">Установить размер дефицита местного бюджета на 2015 год и на плановый период 2016 и 2017 годов </w:t>
      </w:r>
      <w:r>
        <w:rPr>
          <w:color w:val="000000"/>
          <w:spacing w:val="2"/>
          <w:sz w:val="28"/>
          <w:szCs w:val="28"/>
        </w:rPr>
        <w:t>равны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Установить верхний предел муниципального долга Андреевского сельского поселения на 1 января 2016 года в размере 0,00 рублей, в том числе верхний предел долга по муниципальным гарантиям поселения – 0,00 рублей, на 1 января 2017 года в размере 0,00 рублей, в том числе верхний предел долга по муниципальным гарантиям поселения – 0,00 рублей, и на 1 января 2018 года в размере 0,00 рублей, в том числе верхний предел долга по муниципальным гарантиям поселения –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Утвердить</w:t>
      </w:r>
      <w:r>
        <w:rPr>
          <w:sz w:val="28"/>
          <w:szCs w:val="28"/>
        </w:rPr>
        <w:t xml:space="preserve"> источники финансирования дефицита местного бюджета на 2015 год и на плановый период 2016 и 2017 годов согласно приложению № 4 к настоящему решению.</w:t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Установить, что поправки к показателям местного бюджета на 2015 год и на плановый период 2016 и 2017 годов, являющимся предметом рассмотрения проекта решения Совета Андреевского сельского поселения Омского муниципального района Омской области «О бюджете Андреевского сельского поселения Омского муниципального района Омской области на 2015 год и на плановый период 2016 и 2017 годов» во втором чтении, предоставляются в Комиссию по финансово-экономическим вопросам Совета Андреевского сельского поселения Омского муниципального района Омской области  в срок до 09 декабря 2014 год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Поручить Администрации Андреевского сельского поселения Омского муниципального района Омской области в срок до 11 декабря 2014 год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общить поступившие в соответствии с пунктом 7 настоящего решения поправки к проекту решения Совета Андреевского сельского поселения Омского муниципального района Омской области «О бюджете Андреевского сельского поселения Омского муниципального района Омской области на 2015 год и на плановый период 2016 и 2017 годов» и предоставить заключение по ним в Комиссию по финансово-экономическим вопросам Совета Андреевского сельского поселения Омского муниципального района Омской области для подготовки к принятию во втором чтении указанного проекта реш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Андреевского сельского поселения                                                 Н.Н. Сергеев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34:00Z</dcterms:created>
  <dc:creator>1</dc:creator>
  <dc:description/>
  <cp:keywords/>
  <dc:language>en-US</dc:language>
  <cp:lastModifiedBy>user</cp:lastModifiedBy>
  <cp:lastPrinted>2014-12-05T09:19:00Z</cp:lastPrinted>
  <dcterms:modified xsi:type="dcterms:W3CDTF">2014-12-16T09:41:00Z</dcterms:modified>
  <cp:revision>24</cp:revision>
  <dc:subject/>
  <dc:title>СОВЕТ</dc:title>
</cp:coreProperties>
</file>