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ндре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08.2014 г. № 1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чень многоквартирных домов, включенных в региональную программу капитального ремонта общего имущества в многоквартирных домах, расположенных на территории Андреевского сельского поселения Омского муниципального района, на 2014-2043 гг.</w:t>
      </w:r>
    </w:p>
    <w:p>
      <w:pPr>
        <w:pStyle w:val="Normal"/>
        <w:tabs>
          <w:tab w:val="clear" w:pos="708"/>
          <w:tab w:val="left" w:pos="2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Андреевка, ул.Юбилейная, дом 5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Андреевка, ул.Юбилейная, дом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Андреевка,ул.Юбилейная, дом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Андреевка, ул.Школьная, дом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Андреевка, ул.Центральная, дом 4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Андреевка, ул.Центральная, дом 4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Андреевка, ул.Центральная, дом 5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Андреевка, ул.Центральная, дом 5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Андреевка, ул.Центральная, дом 5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Андреевка, ул.Центральная, дом 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Андреевка, ул.Центральная, дом 57А</w:t>
      </w:r>
    </w:p>
    <w:p>
      <w:pPr>
        <w:pStyle w:val="Normal"/>
        <w:tabs>
          <w:tab w:val="clear" w:pos="708"/>
          <w:tab w:val="left" w:pos="21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1:20:00Z</dcterms:created>
  <dc:creator>User</dc:creator>
  <dc:description/>
  <cp:keywords/>
  <dc:language>en-US</dc:language>
  <cp:lastModifiedBy>User</cp:lastModifiedBy>
  <cp:lastPrinted>2014-09-04T09:57:00Z</cp:lastPrinted>
  <dcterms:modified xsi:type="dcterms:W3CDTF">2014-09-04T03:31:00Z</dcterms:modified>
  <cp:revision>27</cp:revision>
  <dc:subject/>
  <dc:title>СПИСОК</dc:title>
</cp:coreProperties>
</file>