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Главы Андре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13 февраля 2014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адресов земельных участков</w: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736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70</w:t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4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101:38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101:3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1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3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2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63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7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1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4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5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15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3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5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9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7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53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0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0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4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1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3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6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2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6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9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8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6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5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2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0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39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7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7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1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3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9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3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25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4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1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0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6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31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1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3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3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7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4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22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6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3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3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7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7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1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6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1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75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2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2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4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5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5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61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0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3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0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8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9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8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2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6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0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3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9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3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1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2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77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8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3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3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78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0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1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8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901:78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7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1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8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6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8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8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3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55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5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90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6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0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3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5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6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0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1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7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3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78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901:84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Импульс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1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7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5:20:011201:92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1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8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1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8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6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10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1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1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7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6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5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7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7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27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2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7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5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9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6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102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7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5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0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2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1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5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22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7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0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7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1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8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4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8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5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4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5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7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5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7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5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0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6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7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8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5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6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6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7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7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3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1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6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6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8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2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4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59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0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81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9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68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1201:79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Автомобилист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3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1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5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9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6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9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7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1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2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5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0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54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0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0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5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5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7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7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6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54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5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8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5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3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6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9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9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5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4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1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00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5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0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3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8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7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7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3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5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6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5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5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8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4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1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3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5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4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3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4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7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6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3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3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8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54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77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8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43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12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2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6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89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4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3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0601:141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Лесной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420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55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518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:20:012001:316</w:t>
            </w:r>
          </w:p>
        </w:tc>
        <w:tc>
          <w:tcPr>
            <w:tcW w:w="7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мская область Омский муниципальный район Андреевское сельское поселение СНТ "Надежда"</w:t>
            </w:r>
          </w:p>
        </w:tc>
      </w:tr>
    </w:tbl>
    <w:p>
      <w:pPr>
        <w:pStyle w:val="Normal"/>
        <w:ind w:left="-720" w:right="-850" w:firstLine="720"/>
        <w:jc w:val="right"/>
        <w:rPr/>
      </w:pPr>
      <w:r>
        <w:rPr/>
      </w:r>
    </w:p>
    <w:sectPr>
      <w:type w:val="nextPage"/>
      <w:pgSz w:w="11906" w:h="16838"/>
      <w:pgMar w:left="1080" w:right="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2:00Z</dcterms:created>
  <dc:creator>User</dc:creator>
  <dc:description/>
  <cp:keywords/>
  <dc:language>en-US</dc:language>
  <cp:lastModifiedBy>User</cp:lastModifiedBy>
  <cp:lastPrinted>2014-02-21T11:37:00Z</cp:lastPrinted>
  <dcterms:modified xsi:type="dcterms:W3CDTF">2014-02-21T04:41:00Z</dcterms:modified>
  <cp:revision>4</cp:revision>
  <dc:subject/>
  <dc:title>                                                                                                                           Приложение</dc:title>
</cp:coreProperties>
</file>