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5 к Решению 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ндреевского сельского посел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Об исполнении бюджета Андреев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мского муниципального района за 2013 год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сполнение бюджета по расходованию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дреевского сельского поселения за  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ублей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119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2160"/>
        <w:gridCol w:w="1659"/>
      </w:tblGrid>
      <w:tr>
        <w:trPr>
          <w:trHeight w:val="7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а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40" w:right="638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44:00Z</dcterms:created>
  <dc:creator>USER</dc:creator>
  <dc:description/>
  <cp:keywords/>
  <dc:language>en-US</dc:language>
  <cp:lastModifiedBy>user</cp:lastModifiedBy>
  <cp:lastPrinted>2013-03-25T08:15:00Z</cp:lastPrinted>
  <dcterms:modified xsi:type="dcterms:W3CDTF">2014-03-25T04:21:00Z</dcterms:modified>
  <cp:revision>100</cp:revision>
  <dc:subject/>
  <dc:title>Исполнение доходов бюджета Андреевского сельского поселения</dc:title>
</cp:coreProperties>
</file>