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ев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стижении ожидаемых результатов реализ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й программы Андре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«Развитие социально-экономического потенциала Андре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Омского муниципального района Омской области на 2014-2018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851"/>
        <w:gridCol w:w="1984"/>
        <w:gridCol w:w="2004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14"/>
        <w:gridCol w:w="831"/>
        <w:gridCol w:w="1984"/>
        <w:gridCol w:w="2011"/>
        <w:gridCol w:w="2100"/>
        <w:gridCol w:w="27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держка дорожного хозяйства Андреевского сельского поселения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 4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142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8257,6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 4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 142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8257,6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513,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513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раницах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886,5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62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8257,6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Андреев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84 446,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57 436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 01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держка коммунального хозяйства в Андреев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 644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141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1 502,9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644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141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502,9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263 812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3 223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2 010 589,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лачен контракт на разработку проектно-сметной документации межпоселкового газопровода из-за нарушения срока выполнения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562,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562,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1 249,6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660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0 589,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плачен контракт на разработку проектно-сметной документации межпоселкового газопровода из-за нарушения срока выполнения рабо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я их доступности для населения Андреев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 994,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 282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12,7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479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766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2,7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479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766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2,7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56,3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56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56,3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56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м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58,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58,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58,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58,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Андреев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муниципального управления в Андреев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07 607,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97 223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0 383,4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 Андреев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07 607,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97 223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0 383,4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3 246,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3 246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027,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644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0 383,4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>
          <w:trHeight w:val="18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61,8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61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542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54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ых продуктов муниципального образования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средств резервных фон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8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28,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28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1 458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0 012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451 445,9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30:00Z</dcterms:created>
  <dc:creator>ipetrov</dc:creator>
  <dc:description/>
  <cp:keywords/>
  <dc:language>en-US</dc:language>
  <cp:lastModifiedBy>user</cp:lastModifiedBy>
  <cp:lastPrinted>2017-03-15T18:10:00Z</cp:lastPrinted>
  <dcterms:modified xsi:type="dcterms:W3CDTF">2017-03-15T12:10:00Z</dcterms:modified>
  <cp:revision>13</cp:revision>
  <dc:subject/>
  <dc:title>Сведения</dc:title>
</cp:coreProperties>
</file>