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АНДРЕ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2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kern w:val="2"/>
          <w:sz w:val="28"/>
          <w:szCs w:val="28"/>
        </w:rPr>
        <w:t xml:space="preserve">«11»  июля  2022 г. </w:t>
      </w:r>
      <w:r>
        <w:rPr>
          <w:sz w:val="20"/>
          <w:szCs w:val="20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5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Андреевского сельского поселения Омского муниципального района Омской области от 30.12.2021 № 74 «Об утверждении штатного расписания Администрации Андреевского сельского поселения Омского муниципального района Омской области»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Андреевского сельского поселения Омского муниципального района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Андреевского сельского поселения Омского муниципального района Омской области «Об утверждении штатного расписания Администрации Андреевского сельского поселения Омского муниципального района Омской области», утвержденное от 30.12.2021 № 74, следующие изменения: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Постановления об утверждении штатного расписания Администрации Андреевского сельского поселения Омского муниципального района Омской области изложить в новой редакции согласно приложению № 1.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01 июля 2022 год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И.В. Катаев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rmation">
    <w:name w:val="informati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4:00Z</dcterms:created>
  <dc:creator>vdobrynskaya</dc:creator>
  <dc:description/>
  <cp:keywords/>
  <dc:language>en-US</dc:language>
  <cp:lastModifiedBy>user</cp:lastModifiedBy>
  <cp:lastPrinted>2022-07-11T10:49:00Z</cp:lastPrinted>
  <dcterms:modified xsi:type="dcterms:W3CDTF">2022-08-08T04:45:00Z</dcterms:modified>
  <cp:revision>40</cp:revision>
  <dc:subject/>
  <dc:title/>
</cp:coreProperties>
</file>