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9.01.2015  №  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№ 38 «О бюджете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4 год и на плановый 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6.12.2013 года № 38 «О бюджете Андреевского сельского поселения Омского муниципального района Омской области на 2014 год и на плановый период 2015 и 2016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6.12.2013г. № 38 «О бюджете Андреевского сельского поселения Омского муниципального района Омской области на 2014 год и на плановый период 2015 и 2016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1. цифры «8398709,55» заменить цифрами «5822868,1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2. цифры «8424404,86» заменить цифрами «6038266,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4 год и на плановый период 2015 и 2016 годов» к решению Совета Андреевского сельского поселения от 16 декабря 2013г. № 38 «О бюджете Андреевского сельского поселения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иложение № 3 «Распределение бюджетных ассигнований бюджета Андреевского  сельского поселения по разделам и подразделам  классификации расходов бюджетов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 Приложение № 4 «Ведомственная структура расходов бюджета Андрее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,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 Приложение № 7 «Источники финансирования дефицита бюджета Андреевского сельского поселения на 2014 год и на плановый период 2015 и 2016 годов»,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5-02-25T16:40:00Z</cp:lastPrinted>
  <dcterms:modified xsi:type="dcterms:W3CDTF">2015-02-25T09:41:00Z</dcterms:modified>
  <cp:revision>241</cp:revision>
  <dc:subject/>
  <dc:title>Андреевское сельское поселение</dc:title>
</cp:coreProperties>
</file>