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1.07.2022 № 5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учреждение «Хозяйственное управление Администрации Андреевского сельского поселения Омского муниципального района Омской области».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 xml:space="preserve">ШТАТНОЕ РАСПИСАНИЕ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директора  муниципального казенного учреждения «Хозяйственное управление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Администрации Андреевского сельского поселения  Омского муниципального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района Омской области» на период с 01.07.2022 года по 31.12.2022 год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95"/>
        <w:gridCol w:w="1142"/>
        <w:gridCol w:w="1083"/>
        <w:gridCol w:w="1383"/>
        <w:gridCol w:w="1553"/>
        <w:gridCol w:w="1390"/>
        <w:gridCol w:w="1401"/>
        <w:gridCol w:w="1778"/>
        <w:gridCol w:w="1883"/>
      </w:tblGrid>
      <w:tr>
        <w:trPr>
          <w:trHeight w:val="2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, руб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ло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таж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енормиро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чий д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лассность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0-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0-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9,0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,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9,0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1,9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0-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0-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69,0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,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129,0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1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>Главный специалист:                                                                                                                                                                              С.А. Му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ОК                                                                                                                                                                                        В.И. Буг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3:00:00Z</dcterms:created>
  <dc:creator>Финансист</dc:creator>
  <dc:description/>
  <cp:keywords/>
  <dc:language>en-US</dc:language>
  <cp:lastModifiedBy>user</cp:lastModifiedBy>
  <cp:lastPrinted>2022-07-11T15:12:00Z</cp:lastPrinted>
  <dcterms:modified xsi:type="dcterms:W3CDTF">2022-08-08T05:02:00Z</dcterms:modified>
  <cp:revision>105</cp:revision>
  <dc:subject/>
  <dc:title/>
</cp:coreProperties>
</file>