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остановлению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от 31.10.2017 г. № 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помещений для проведения встреч депутатов Государственной  Думы  и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Андреевского сельского поселения Омского муниципального района Ом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мещение для проведения встреч депутатов Государственной Думы и депутатов Андреевского сельского поселения ( далее – депутаты) с избирателями предоставляются согласно перечню помещений  (далее – Перечень) Приложение  № 3 к настояще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 целью предоставления помещения для проведения встреч с избирателями депутат  не менее чем за пять рабочих дней  до проведения встречи обращается с письменной заявкой в Администрацию Андреевского сельского поселения. В заявке указывается дата, время и продолжительность проведения встречи с избирателями, предполагаемое количество участников.(Приложение  № 2 к настоящему поряд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смотрение заявок о предоставлении помещений осуществляется главой Андреевского сельского поселения  в течении трех рабочих дней со дня подачи указан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ещение предоставляется в порядке очередности поданных заяв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ремя подачи заявки регистрируется) на равных условиях для всех обратившихс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оставление  депутатам  помещения для встреч с избирателями осуществляется по рабочим дням в рабочее время, свободное от мероприятий, проводимых в соответствии с основн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и проведении встречи с избирателями депутат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спользовать  звукоусиливающие технические средства (аудио-видеоустановки и другие устройства) с уровнем звука, соответствующим стандартам и нормам, установленным 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использовать и распространять листовки, плакаты, транспаранты в формах, не противоречащих законодательству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 проведении встречи с избирателями депутат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ребовать от участников встречи соблюдения общественно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еспечивать в пределах своей компетенции общественный порядок и безопасность граждан при проведении вст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нять меры по недопущению превышения количества участников встречи, если превышение количества таких участников создает угрозу общественному порядку и (или) общественной  безопасности, безопасности участников данной встречи или других лиц либо угрозу причинения ущерба имущ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сохранность оборудования, мебели, инвентаря и другого имущества в месте проведения встре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Андреевского сельского поселения обязано обеспечивать равные условия по времени начала и продолжительности встреч, вместимости  и освещению помещений, количеству раз предоставления помещений и другим условиям, а также не допускать предпочтение тому или иному депута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2:46:00Z</dcterms:created>
  <dc:creator>User</dc:creator>
  <dc:description/>
  <cp:keywords/>
  <dc:language>en-US</dc:language>
  <cp:lastModifiedBy>User</cp:lastModifiedBy>
  <dcterms:modified xsi:type="dcterms:W3CDTF">2017-11-07T08:53:00Z</dcterms:modified>
  <cp:revision>7</cp:revision>
  <dc:subject/>
  <dc:title>Приложение № 1</dc:title>
</cp:coreProperties>
</file>