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Андреевского сельского поселения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мского муниципального района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мской области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 12.05.2014  №  53</w:t>
      </w:r>
    </w:p>
    <w:p>
      <w:pPr>
        <w:pStyle w:val="Normal"/>
        <w:tabs>
          <w:tab w:val="clear" w:pos="708"/>
          <w:tab w:val="left" w:pos="58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НА ВОЗМЕЩЕНИЕ ЗАТРАТ ЮРИДИЧЕСКОГО ЛИЦА, ОСУЩЕСТВЛЯЮЩЕГО ОКАЗАНИЕ УСЛУГ ПО ВОДОСНАБЖЕНИЮ НАСЕЛЕНИЯ ОМСКОГО МУНИЦИПАЛЬНОГО РАЙОНА ОМСКОЙ ОБЛАСТИ В 2014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стоящий Порядок предоставления субсидий на возмещение затрат юридического лица, осуществляющего оказание услуг по водоснабжению населения Андреевского сельского поселения Омского муниципального района Омской области в 2014 году (далее – Порядок), в соответствии с Бюджетным кодексом Российской Федерации определяет цели, условия и порядок предоставления субсидий (порядок возврата субсидий в случае нарушения условий, установленных при их предоставлении) юридическим лицам, осуществляющим оказание услуг по водоснабжению населения Андреевского сельского поселения 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ля целей настоящего Порядка под получателем субсидии понимается организация коммунального комплекса (далее – организация), осуществляющая оказание услуг по водоснабжению населения Андреевского сельского поселения Омского муниципального района Омской области (далее – сельское поселение) и эксплуатирующая объекты, находящиеся в собственно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убсидия предоставляется в целях возмещения затрат, произведенных организацией в текущем финансовом году и связанных с выполнением работ по реконструкции объектов водоснабжения, находящихся в собственност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бсидия предоставляется в пределах средств, предусмотренных на эти цели в бюджете сельского поселения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едоставление субсидии осуществляется Администрацией Андреевского сельского поселения Омского муниципального района Омской области (далее – Администрация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снованием предоставления субсидии является договор (соглашение) о предоставлении субсидии, заключенный между Администрацией сельского поселения и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ля получения субсидии организация направляет в Администрацию сельского поселения заявление, которое является основанием для заключения договора (соглашения)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 заявлению должны быть приложены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я свидетельства о государственной регистрации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пия свидетельства о постановке на учет в налоговом орга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иска из государственного реестра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пии учредитель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, подтверждающие полномочия лица, имеющего право без доверенности действовать от имени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, подтверждающие оказание организацией услуг по водоснабжению насе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, подтверждающие эксплуатацию организацией объектов водоснабжения, находящегося в собственност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, подтверждающие произведенные организацией затраты на реконструкцию объектов водоснабжения с обоснованием их раз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Ответственность за достоверность предоставляемых в соответствии с настоящим Порядком сведений (копий документов, отчетности, иной информации) несет орган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Администрация сельского поселения осуществляет прием заявлений в течение текущего финансового года (но не позднее 10 декаб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ние заявления и приложенных к нему документов осуществляет Администрация Андреевского сельского поселения Омского муниципального района Омской области в срок не более 15 календарных дней со дня их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 положительном результате рассмотрения заявления о предоставлении субсидии Администрация сельского поселения заключает с организацией соответствующий договор (соглашение)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В случае приложения к заявлению неполного комплекта документов, перечисленных в п.7 настоящего Порядка, и (или) в случае предоставления недостоверной информации Администрация сельского поселения оставляет заявление без движения, о чем в письменном виде извещает лицо, подавшее зая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В случае, если лицо, подавшее заявление в срок, не превышающий 15 календарных дней, устранит обстоятельства, послужившие основанием для оставления заявления без движения, заявление считается поданным в день первоначального предоставления в Администрацию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Администрация сельского поселения отказывает в заключение договора (соглашения) о предоставлении субсидии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не устранения заявителем обстоятельств, послуживших основанием для оставления заявления без движения, в срок, указанный в п.12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есоответствия заявителя требованиям п.2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окончания срока принятия денежных обязательств, установл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Повторное обращение с заявлением в Администрацию сельского поселения допускается после устранения оснований для отказа в заключение договора (соглашения)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Договор (соглашение) о предоставлении субсидии должен содержать права и обязанности сторон по предоставлению субсидии, размер субсидии, условия и порядок перечисления денежных средств, основания и порядок возврата субсидии, срок действия, контроль за его исполнением, ответственность сторон, порядок расторжения и изменения. Срок действия договора (соглашения) о предоставлении субсидии обязательно устанавливается в пределах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ку указанного соглашения (договора), контроль за его исполнением осуществляет Администрац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Субсидия предоставляется Администрацией сельского поселения путем перечисления денежных средств на расчетный счет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Субсидия подлежит возврату в бюджет сельского поселени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редоставления получателем субсидии недостоверных сведений в документах, предусмотренных п.7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неисполнения или ненадлежащего исполнения обязательств по договору (соглашению) о предоставлении субсидии, в том числе не предоставления отчетности, предусмотренной договором (соглашение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ецелевого использования субсидии, в том числе выявленного по результатам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расторжения договора (соглашения) о предоставлении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в иных случаях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При выявлении обстоятельств, указанных в п.17 настоящего Порядка, организация возвращает субсидию в бюджет сельского поселения самостоятельно или по требованию Администрации сельского поселения. При отказе от добровольного возврата указанных средств они по иску Администрации сельского поселения истребую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Проверку предоставляемых организацией отчетов осуществляет Администрация сель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2:10:00Z</dcterms:created>
  <dc:creator>user</dc:creator>
  <dc:description/>
  <cp:keywords/>
  <dc:language>en-US</dc:language>
  <cp:lastModifiedBy>user</cp:lastModifiedBy>
  <cp:lastPrinted>2014-05-14T14:57:00Z</cp:lastPrinted>
  <dcterms:modified xsi:type="dcterms:W3CDTF">2014-08-11T08:34:00Z</dcterms:modified>
  <cp:revision>30</cp:revision>
  <dc:subject/>
  <dc:title/>
</cp:coreProperties>
</file>