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СОВЕТ АНДРЕЕВ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7785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     »                        2021 г.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№ 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  <w:t>О бюджете Андреевского сельского поселения Омского муниципального района Омской области на 2021 год и 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Андреевского сельского поселения Омского муниципального района Омской области (далее – Андреевское сельское поселение)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Андреевского сельского поселения (далее – местный бюджет) на 2021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в сумме 8 257 244,11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 8 257 244,11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, равный нул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местного бюджета на плановый период 2021 и 2022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2 год в сумме 8 302 356,64   рубля и на 2023 год в сумме 8 325 888,64 рубл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на 2022 год в сумме 8 094 797,72   рублей, в том числе условно утвержденные расходы в сумме 207 558,92 рублей, и на 2023 год в сумме 7 909 594,20 рублей, в том числе условно утвержденные расходы в сумме 416 294,44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2 и на 2023 годы равный нулю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ме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местного бюджета в 2021 году и плановом периоде 2022 и 2023 годов формируются за с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оходов от федеральных и мест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налоговых до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безвозмездных поступле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местного бюджета и закрепляемые за ними виды (подвиды) доходов бюджета Андреевского сельского поселения на 2021 год и на плановый период 2022 и 2023 годов согласно приложению № 1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ноз поступлений доходов в бюджет Андреевского сельского поселения на 2021 год и на плановый период 2022 и 2023 годов согласно приложению № 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1 год и на плановый период 2022 и 2023 годов равный ну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Андреевского сельского поселения на 2021 год в размере 824 824,08 рублей, на 2022 год в размере 806 175,61 рублей, на 2023 год в размере 806 175,61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бюджета Андреевского сельского поселения по разделам и подразделам классификации расходов бюджетов на 2021 год и на плановый период 2022 и 2023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Андреевского сельского поселения на 2021 год и на плановый период 2022 и 2023 годов согласно приложению № 4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Создать в местном бюджете резервный фонд администрации Андреевского сельского поселения на 2021 год в размере 50 000,00 рублей, на 2022 год в размере 50 000,00 рублей и на 2023 год в размере 5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Андреевского сельского поселения осуществляется в порядке, установленном администрацией Андреевского сельского поселе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в случае сокращения в 2021 году и в плановом периоде 2022 и 2023 годов поступлений доходов в местный бюджет расходами местного бюджета, подлежащими финансированию в полном объеме в пределах средств, предусмотренных в местном бюджете на 2021 год и на плановый период 2022 и 2023 годов на эти цели, являются:</w:t>
      </w:r>
    </w:p>
    <w:p>
      <w:pPr>
        <w:pStyle w:val="Normal"/>
        <w:shd w:fill="FFFFFF" w:val="clear"/>
        <w:spacing w:lineRule="exact" w:line="317"/>
        <w:ind w:left="691" w:hanging="0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2"/>
          <w:sz w:val="28"/>
          <w:szCs w:val="28"/>
        </w:rPr>
        <w:t>оплата труда;</w:t>
      </w:r>
    </w:p>
    <w:p>
      <w:pPr>
        <w:pStyle w:val="Normal"/>
        <w:shd w:fill="FFFFFF" w:val="clear"/>
        <w:spacing w:lineRule="exact" w:line="317"/>
        <w:ind w:left="691" w:hanging="0"/>
        <w:jc w:val="both"/>
        <w:rPr/>
      </w:pPr>
      <w:r>
        <w:rPr>
          <w:spacing w:val="-1"/>
          <w:sz w:val="28"/>
          <w:szCs w:val="28"/>
        </w:rPr>
        <w:t>2) начисления на оплату труда;</w:t>
      </w:r>
    </w:p>
    <w:p>
      <w:pPr>
        <w:pStyle w:val="Normal"/>
        <w:shd w:fill="FFFFFF" w:val="clear"/>
        <w:spacing w:lineRule="exact" w:line="317"/>
        <w:ind w:left="696" w:hanging="0"/>
        <w:jc w:val="both"/>
        <w:rPr/>
      </w:pPr>
      <w:r>
        <w:rPr>
          <w:spacing w:val="-1"/>
          <w:sz w:val="28"/>
          <w:szCs w:val="28"/>
        </w:rPr>
        <w:t>3) оплата коммунальных услуг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4. Особенности использования бюджетных ассигнований по обеспечению деятельности органов местного самоуправления, муниципальных учреждений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Не допускается увеличение в 2021 году и в плановом периоде 2022 и 2023 годов численности муниципальных служащих Андреевского сельского поселения, за исключением случаев, связанных с увеличением объема полномочий органов местного самоуправления Андреевского сельского поселения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Андреевского сельского поселения, путем сокращения численности муниципальных служащих Андреевского сельского по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Андреевского сельского поселения в целях обеспечения осуществления отдельных полномочий, переданных Андреевскому сельскому поселению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, получаемых из других бюджетов бюджетной системы Российской Федерации, в 2021 году в сумме 2 576 420,03  рублей, в 2022  году в сумме 2 578591,03  рубля и в 2023 году в сумме 2 587 153,03 рубля, в том числе из районного бюджета в сумме 2 362 596,03 рубля в 2021 году, 2 362 596,03 рубля в 2022 году, 2 362 596,03 рублей в 2023 году.</w:t>
      </w:r>
    </w:p>
    <w:p>
      <w:pPr>
        <w:pStyle w:val="Normal"/>
        <w:autoSpaceDE w:val="false"/>
        <w:ind w:firstLine="70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6. Управление муниципальным долгом Андреевского сельского поселения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верхний предел муниципального внутреннего долга Андреевского сельского поселения на 1 января 2022 года в размере 0,00 рублей, в том числе верхний предел долга по муниципальным гарантиям в валюте Российской Федерации – 0,00 рублей, на 1 января 2023 года в размере 0,00 рублей, в том числе верхний предел долга по муниципальным гарантиям в валюте Российской Федерации  – 0,00 рублей, и на 1 января 2024 года в размере 0,00 рублей, в том числе верхний предел долга по муниципальным гарантиям в валюте Российской Федерации – 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ъем расходов на обслуживание муниципального долга Андреевского сельского поселения в 2021 году в сумме 0,00 рублей, в 2022 году в сумме 0,00 рублей и в 2023 году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чень главных администраторов источников финансирования дефицита бюджета Андреевского сельского поселения и закрепляемые за ними коды классификации источников финансирования дефицита бюджета Андреевского сельского поселения на 2021 год и на плановый период 2022 и 2023 годов согласно приложению № 6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источники финансирования дефицита бюджета Андреевского сельского поселения на 2021 год и на плановый период 2022 и 2023 годов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Муниципальные внутренние заимствования Андреевским сельским поселением в 2021 году и в плановом периоде 2022 и 2023 годов не осущест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заимствования Андреевским сельским поселением в 2021 году и в плановом периоде 2022 и 2023 годов не осуществляю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Муниципальные гарантии Андреевского сельского поселения в 2021 году и в плановом периоде 2022 и 2023 годов не предоста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 Особенности погашения просроченной кредиторской задолженности главным распорядителем средств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просроченной кредиторской задолженности, образовавшейся по состоянию на 1 января 2021 года, в пределах бюджетных ассигнований, предусмотренных в ведомственной структуре расходов местного бюджета на 2021 год, при условии недопущения образования кредиторской задолженности по бюджетным обязательствам в 2021 году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 Авансирование расходных обязательств получателей средств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суммы по договорам (муниципальным контрактам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связ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дписке на печатные издания и (или)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обретении горюче-смазочных материал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язательном страховании гражданской ответственности владельцев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местного бюджет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 проведении экспертизы проектной документ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 размещении информации в печатных изданиях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, ремонта автомоби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по организации и проведению мероприятий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, вправе предусматривать авансовые платежи в размере до 30 процентов сумм по договорам (муниципальным контрактам), предусмотренным на текущий финансовый год, если иное не предусмотрено законодательством, – по остальным договорам (муниципальным контрактам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о договорам (муниципальным контрактам), подлежащим оплате за счет средств, полученных от физических и юридических лиц, в том числе добровольных пожертвований, средств от иной приносящей доходы деятельно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9. Особенности обслуживания лицевых счетов получателей средств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, заключенным с администрацией Андре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1 года и действует до 31 декаб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1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sz w:val="28"/>
          <w:szCs w:val="28"/>
        </w:rPr>
        <w:t>Опубликовать настоящее решение в газете «Омский муниципальный вестник».</w:t>
      </w:r>
      <w:r>
        <w:rPr>
          <w:i/>
          <w:color w:val="0000FF"/>
        </w:rPr>
        <w:t xml:space="preserve">          </w:t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olor w:val="0000FF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евского сельского поселения                                                  Н.В. Кисе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4:13:00Z</dcterms:created>
  <dc:creator>djob</dc:creator>
  <dc:description/>
  <cp:keywords/>
  <dc:language>en-US</dc:language>
  <cp:lastModifiedBy>user</cp:lastModifiedBy>
  <cp:lastPrinted>2021-05-24T10:40:00Z</cp:lastPrinted>
  <dcterms:modified xsi:type="dcterms:W3CDTF">2021-05-24T04:40:00Z</dcterms:modified>
  <cp:revision>20</cp:revision>
  <dc:subject/>
  <dc:title>РАСПОРЯЖЕНИЕ</dc:title>
</cp:coreProperties>
</file>