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9» мая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12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680" w:hRule="atLeast"/>
        </w:trPr>
        <w:tc>
          <w:tcPr>
            <w:tcW w:w="9768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</w:t>
            </w:r>
            <w:r>
              <w:rPr>
                <w:sz w:val="28"/>
                <w:szCs w:val="28"/>
                <w:lang w:eastAsia="zh-CN"/>
              </w:rPr>
              <w:t xml:space="preserve">О проведении публичных слушаний по проекту решения Совета Андреевского сельского поселения Омского муниципального района Омской области «О бюджете Андреевского сельского поселения Омского муниципального района Омской области на 2021 год и на плановый период 2022 и 2023 годов» 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Омского муниципального района Омской области от 18 октября 2012 года № 46, Совет Андреевского сельского поселения Омского муниципального района Ом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овести публичные слушания по проекту решения Совета Андреевского сельского поселения Омского муниципального района Омской области «О бюджете Андреевского сельского поселения Омского муниципального района Омской области на 2021 год и на плановый период 2022 и 2023 годов» (далее  - Проект)  07 июня 2021 года в 18-00 часов по адресу: Омская область, Омский район, с. Андреевка, ул. Центральная, 46 (здание конто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становить, что предложения по выносимому на публичные слушания Проекту предоставляются в комиссию по финансово-экономическим вопросам Совета Андреевского сельского поселения Омского муниципального района Омской области в письменном виде, в срок до 01 июня 2021 года по адресу: Омская область, Омский район, с. Андреевка, ул. Школьн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Администрации Андреевского сельского поселения </w:t>
      </w:r>
      <w:r>
        <w:rPr>
          <w:sz w:val="28"/>
          <w:szCs w:val="26"/>
        </w:rPr>
        <w:t xml:space="preserve">в срок не позднее 24 мая 2021 года осуществить опубликование настоящего решения и проекта решения  </w:t>
      </w:r>
      <w:r>
        <w:rPr>
          <w:sz w:val="28"/>
          <w:szCs w:val="28"/>
        </w:rPr>
        <w:t>Совета Андреевского сельского поселения Омского муниципального района Омской области «</w:t>
      </w:r>
      <w:r>
        <w:rPr>
          <w:sz w:val="28"/>
          <w:szCs w:val="26"/>
        </w:rPr>
        <w:t>О бюджете Андреевского сельского поселения Омского муниципального района Омской области на 2021 год и на плановый период 2022 и 2023 годов</w:t>
      </w:r>
      <w:r>
        <w:rPr>
          <w:sz w:val="28"/>
          <w:szCs w:val="28"/>
        </w:rPr>
        <w:t xml:space="preserve">» </w:t>
      </w:r>
      <w:r>
        <w:rPr>
          <w:sz w:val="28"/>
          <w:szCs w:val="26"/>
        </w:rPr>
        <w:t>в газете «Омский муниципальный вестник», а также размещение  на официальном сайте Андреевского сельского поселения Омского муниципального района Омской области в информационно-телекоммуникационной сети Интернет</w:t>
      </w:r>
      <w:r>
        <w:rPr>
          <w:sz w:val="32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 за исполнением настоящего решения возложить на заместителя председателя Совета Андреевского сельского поселения Омского муниципального района Омской области Киселеву Надежду Викторовну.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rPr/>
      </w:pPr>
      <w:r>
        <w:rPr>
          <w:bCs/>
          <w:sz w:val="28"/>
          <w:szCs w:val="28"/>
          <w:lang w:eastAsia="zh-CN"/>
        </w:rPr>
        <w:t xml:space="preserve">Зам. председателя Совет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Андреевского сельского поселения                                                 Н.В. Киселев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701" w:right="567" w:gutter="0" w:header="0" w:top="54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7:00Z</dcterms:created>
  <dc:creator>djob</dc:creator>
  <dc:description/>
  <cp:keywords/>
  <dc:language>en-US</dc:language>
  <cp:lastModifiedBy>user</cp:lastModifiedBy>
  <cp:lastPrinted>2021-05-24T11:06:00Z</cp:lastPrinted>
  <dcterms:modified xsi:type="dcterms:W3CDTF">2021-05-25T03:08:00Z</dcterms:modified>
  <cp:revision>4</cp:revision>
  <dc:subject/>
  <dc:title>РАСПОРЯЖЕНИЕ</dc:title>
</cp:coreProperties>
</file>