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Я АНДРЕЕВ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МСКОГО МУНИЦИПАЛЬНОГО РАЙОНА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pacing w:val="38"/>
                <w:sz w:val="16"/>
                <w:szCs w:val="16"/>
              </w:rPr>
            </w:pPr>
            <w:r>
              <w:rPr>
                <w:b/>
                <w:bCs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38"/>
          <w:sz w:val="36"/>
          <w:szCs w:val="36"/>
        </w:rPr>
      </w:pPr>
      <w:r>
        <w:rPr>
          <w:b/>
          <w:bCs/>
          <w:spacing w:val="38"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38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й на условно разрешенный вид использования некоторых земельных участков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</w:rPr>
        <w:t xml:space="preserve">Уставом Андреевского сельского поселения Омского муниципального района Омской области, Решением Совета Андреевского сельского поселения Омского муниципального района Омской области от </w:t>
      </w:r>
      <w:r>
        <w:rPr/>
        <w:t xml:space="preserve">17.12.2021 №41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 порядке и проведении публичных слушаний в Андреевском сельском поселении Омского муниципального района Омской области»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оставить разрешение на условно разрешенный вид использова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емельного участка с кадастровым номером 55:20:010201:2479, местоположение которого: Российская Федерация, Омская область, Омский муниципальный район, Андреевское сельское поселение д. 18 Партсъезд, ул. Центральная, д.9А - магазин (код 4.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Администрации Андреевского сельского поселения Омского муниципального района Ом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публиковать настоящее постановление в средствах массовой информации и разместить в сети «Интернет» на официальном сайте Администрации Андреевского сельского поселения Ом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править сведения о предоставлении разрешений на условно разрешенный вид использования земельного участка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Омской области в течение пяти рабочих дней со дня вступления в силу настоящего постано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сельского поселения                                    И. В. Катаев                                                            </w:t>
      </w:r>
    </w:p>
    <w:p>
      <w:pPr>
        <w:pStyle w:val="ConsNormal"/>
        <w:tabs>
          <w:tab w:val="clear" w:pos="708"/>
          <w:tab w:val="left" w:pos="12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2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16:00Z</dcterms:created>
  <dc:creator>user</dc:creator>
  <dc:description/>
  <cp:keywords/>
  <dc:language>en-US</dc:language>
  <cp:lastModifiedBy>bolebaevanz@mail.ru</cp:lastModifiedBy>
  <cp:lastPrinted>2019-09-16T11:28:00Z</cp:lastPrinted>
  <dcterms:modified xsi:type="dcterms:W3CDTF">2022-09-05T02:26:00Z</dcterms:modified>
  <cp:revision>4</cp:revision>
  <dc:subject/>
  <dc:title>Проект постановления Администрации города Омска «О предоставлении разрешений на условно разрешенный вид использования некоторых земельных участков и объектов капитального строительства»</dc:title>
</cp:coreProperties>
</file>