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03.06.2016  №  17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5 № 51 «О бюджете Андреевского сельского поселения Омского муниципального района Ом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5.12.2015 года № 51 «О бюджете Андреевского сельского поселения Омского муниципального района Омской области на 2016 год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5.12.2015 № 51 «О бюджете Андреевского сельского поселения Омского муниципального района Омской области на 2016 год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5 995 533,78» заменить цифрами «5 996 833,7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446 979,72» заменить цифрами «8 448 279,7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6 год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6 год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6 год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5 год» изложить в новой редакции,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6-06-23T11:38:00Z</cp:lastPrinted>
  <dcterms:modified xsi:type="dcterms:W3CDTF">2016-06-23T05:45:00Z</dcterms:modified>
  <cp:revision>289</cp:revision>
  <dc:subject/>
  <dc:title>Андреевское сельское поселение</dc:title>
</cp:coreProperties>
</file>