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дреевского 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от    10.06.2021     № 3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ведения о достижении ожидаемых результатов реализации муниципальной программы Андрее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 xml:space="preserve">«Развитие социально-экономического потенциала Андреев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Омского муниципального района Омской области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 2020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829"/>
        <w:gridCol w:w="1275"/>
        <w:gridCol w:w="1985"/>
        <w:gridCol w:w="1843"/>
        <w:gridCol w:w="2126"/>
        <w:gridCol w:w="2156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13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275"/>
        <w:gridCol w:w="1985"/>
        <w:gridCol w:w="1843"/>
        <w:gridCol w:w="2126"/>
        <w:gridCol w:w="215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держка дорожного хозяйства Андреевского сельского поселения Омского муниципального района Ом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83 05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76 56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в сель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83 05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76 56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чистке дорог от снега и снежного наката, грейдирование и содержание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 99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 999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в границах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 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монта автомобильных дорог общего пользования н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6 60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0 114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6 492,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хозяйства Андреевского сельского поселения Омского муниципального района 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8 55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8 55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 в Андреевском сель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 55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 55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 39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 399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49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49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 659,6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659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дотации на поддержку мер по обеспечению сбалансированности 2020 года как остаток прошлых лет  зачислен в бюджет 2021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качественных услуг в социально-культурной сфере, повышения их доступности для населения Андреевского сельского поселения Омского муниципального района 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 974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 974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 потенц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94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94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го обслуживания населения учреждением культуры, проведение сельских культурных мероприятий и празд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949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94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олодежной политики н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42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42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, проведение мероприятий для детей 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42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 42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физической культуры ими спорта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599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59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областных, районных и сельских мероприятиях, соревнованиях и праздниках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599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59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документов территориального планирования Андреевского сельского поселения Омского муниципального района 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и развитие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муниципального управления в Андреевском сельском поселении Омского муниципального района Ом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58 65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54 29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 360,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дминистрации Андре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658 65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54 29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360,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6 17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6 178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8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484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териально-технического и хозяйственного обеспечения деятельности Администр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62 03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862 038,9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 8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 8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62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624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использование средств резерв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8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 67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 31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 360,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бюджету О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67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31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 360,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310 244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469 39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40 852,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23:00Z</dcterms:created>
  <dc:creator>ipetrov</dc:creator>
  <dc:description/>
  <cp:keywords/>
  <dc:language>en-US</dc:language>
  <cp:lastModifiedBy>user</cp:lastModifiedBy>
  <cp:lastPrinted>2021-06-18T16:07:00Z</cp:lastPrinted>
  <dcterms:modified xsi:type="dcterms:W3CDTF">2021-06-18T10:34:00Z</dcterms:modified>
  <cp:revision>4</cp:revision>
  <dc:subject/>
  <dc:title>Сведения</dc:title>
</cp:coreProperties>
</file>