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</w:t>
      </w:r>
      <w:r>
        <w:rPr>
          <w:b/>
          <w:sz w:val="32"/>
          <w:szCs w:val="32"/>
        </w:rPr>
        <w:t xml:space="preserve">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4.2019 №  28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квартал 2019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квартал 2019 года по расходам в сумме 2206,4 тыс. рублей, доходам в сумме 4012,0 тыс. рублей, с превышением доходов над расходами (профицит бюджета) в сумме 1805,6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квартал 2019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1 квартал 2019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квартал 2019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квартал 2019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править отчет об исполнении бюджета Андреевского  сельского поселения Омского муниципального района Омской области за 1 квартал 2019 года в Совет Андреевского 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Постановление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9-04-15T14:30:00Z</cp:lastPrinted>
  <dcterms:modified xsi:type="dcterms:W3CDTF">2019-04-19T02:40:00Z</dcterms:modified>
  <cp:revision>94</cp:revision>
  <dc:subject/>
  <dc:title>                        Глава Андреевского сельского поселения</dc:title>
</cp:coreProperties>
</file>