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ИЙ МУНИЦИПАЛЬНЫЙ РАЙОН ОМСКОЙ ОБЛАСТ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55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Андреев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08.07.2016  №  21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2.2015 № 51 «О бюджете Андреевского сельского поселения Омского муниципального района Омской области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Решения Совета Андреевского сельского поселения от 15.12.2015 года № 51 «О бюджете Андреевского сельского поселения Омского муниципального района Омской области на 2016 год»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Андреевского сельского поселения Омского муниципального района Омской области от 15.12.2015 № 51 «О бюджете Андреевского сельского поселения Омского муниципального района Омской области на 2016 год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1. цифры «5 996 833,78» заменить цифрами «6 721 408,3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2. цифры «8 448 279,72» заменить цифрами «9 172 854,3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иложение № 2 «Прогноз поступлений доходов в бюджет Андреевского сельского поселения на 2016 год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риложение № 3 «Распределение бюджетных ассигнований бюджета Андреевского сельского поселения по разделам и подразделам классификации расходов бюджетов на 2016 год» изложить в новой редакции,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4 «Ведомственная структура расходов бюджета Андреевского сельского поселения на 2016 год», изложить в новой редакции,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5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в новой редакции,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6.  Приложение № 7 «Источники финансирования дефицита бюджета Андреевского сельского поселения на 2015 год» изложить в новой редакции,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решение обнародовать путем размещения на информационном стенде, расположенном в здании Администрации Андре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   И.В. Катаев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3:24:00Z</dcterms:created>
  <dc:creator>user</dc:creator>
  <dc:description/>
  <cp:keywords/>
  <dc:language>en-US</dc:language>
  <cp:lastModifiedBy>user</cp:lastModifiedBy>
  <cp:lastPrinted>2016-07-25T16:09:00Z</cp:lastPrinted>
  <dcterms:modified xsi:type="dcterms:W3CDTF">2016-09-28T09:19:00Z</dcterms:modified>
  <cp:revision>297</cp:revision>
  <dc:subject/>
  <dc:title>Андреевское сельское поселение</dc:title>
</cp:coreProperties>
</file>