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false"/>
        <w:autoSpaceDE w:val="false"/>
        <w:ind w:left="540" w:hanging="0"/>
        <w:jc w:val="center"/>
        <w:rPr>
          <w:sz w:val="28"/>
          <w:szCs w:val="28"/>
          <w:lang w:eastAsia="ru-RU"/>
        </w:rPr>
      </w:pPr>
      <w:r>
        <w:rPr>
          <w:sz w:val="28"/>
          <w:szCs w:val="28"/>
          <w:lang w:eastAsia="ru-RU"/>
        </w:rPr>
        <w:t>Пояснительная записк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1. По уточненным прогнозам главного администратора на 2018 – 2020 годы доходная часть бюджета Андреевского сельского поселения уменьшилась  на 390 876,38  рублей; уменьшился налог на доходы физических лиц на 104 420,00 рублей, налог на имущество физических лиц  на 19 000,00 рублей и земельный налог на  318 000,00 рублей; соответственно в расходной части  уменьшили   раздел 04 09 (программа – «Формирование комфортной городской среды  Андреевского сельского поселения) на 318 206,38 рублей и раздел 08 01 (культура) на  72 670,00 рублей.</w:t>
      </w:r>
    </w:p>
    <w:p>
      <w:pPr>
        <w:pStyle w:val="Normal"/>
        <w:tabs>
          <w:tab w:val="clear" w:pos="708"/>
          <w:tab w:val="left" w:pos="993" w:leader="none"/>
        </w:tabs>
        <w:suppressAutoHyphens w:val="false"/>
        <w:autoSpaceDE w:val="false"/>
        <w:jc w:val="both"/>
        <w:rPr/>
      </w:pPr>
      <w:r>
        <w:rPr>
          <w:sz w:val="28"/>
          <w:szCs w:val="28"/>
          <w:lang w:eastAsia="ru-RU"/>
        </w:rPr>
        <w:t xml:space="preserve">2. Расходная часть  бюджета Андреевского сельского поселения увеличилась на сумму 373 030,71 рубль, из них 6050,00 рублей за счет межбюджетных трансфертов выделенных Омским муниципальным районом на осуществление части полномочий по решению вопросов местного значения в соответствии с заключенными договорами в сфере градостроительной деятельности и территориального планирования (раздел 01 13 – другие общегосударственные вопросы, подпрограмма - организация мероприятий по осуществлению части переданных полномочий), 26 760,00 – остатки прошлых лет за электрическое отопление; 137 508,37 рублей, как образовавшаяся задолженность за централизованное отопление за 2017 год за счет районных средств (раздел 01 13 – другие общегосударственные вопросы, подпрограмма – организация материально-технического обеспечения деятельности  Администрация), как дотации бюджетам сельских поселений на поддержку мер по обеспечению сбалансированности бюджетов 12 026,3 тыс. рублей это поощрение поселений в рамках развития территории по результатам конкурса, как остатки прошлых лет (раздел 05 03 - прочее благоустройство); 190 686,04 рублей   как остатки акцизов прошлых лет (раздел 04 09   - дорожное хозяйство, подпрограмма – поддержка дорожного хозяйства). </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49:00Z</dcterms:created>
  <dc:creator>user</dc:creator>
  <dc:description/>
  <cp:keywords/>
  <dc:language>en-US</dc:language>
  <cp:lastModifiedBy>user</cp:lastModifiedBy>
  <cp:lastPrinted>2018-03-28T15:57:00Z</cp:lastPrinted>
  <dcterms:modified xsi:type="dcterms:W3CDTF">2018-03-28T09:59:00Z</dcterms:modified>
  <cp:revision>13</cp:revision>
  <dc:subject/>
  <dc:title/>
</cp:coreProperties>
</file>