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5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13.01.  2014 г.     № 3</w:t>
      </w:r>
    </w:p>
    <w:p>
      <w:pPr>
        <w:pStyle w:val="Normal"/>
        <w:shd w:fill="FFFFFF" w:val="clear"/>
        <w:tabs>
          <w:tab w:val="clear" w:pos="720"/>
          <w:tab w:val="left" w:pos="75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публичных слушаний  по проекту планировки территории Андреевского сельского поселения Омского муниципального района Омской области для реконструкции автомобильной дороги от шоссе до д.18 Партсъезд, инвентарный номер 90000312, расположенной по адресу: Омская область,Омский район,д.18 Партсъезд от шоссе до дома № 1 по ул.Центральн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о ст. 28 ФЗ от 06.10.2003 года № 131-ФЗ «Об общих принципах организации местного самоуправления в РФ, ст.13 Устава Андреевского сельского поселения Омского муниципального района Омской области, Положением об организации и проведении публичных слушаний в области, утвержденным Решением Совета Андреевского сельского поселения от 12.10.2005 года № 7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Провести   13.02. 2014 года в 14.00 часов публичные слушания  по проекту планировки территории Андреевского сельского поселения для реконструкции автомобильной дороги от шоссе до д.18 Партсъезд, инвентарный номер 90000312, расположенной по адресу: Омская область,Омский район,д.18 Партсъезд от шоссе до дома № 1 по ул.Центральн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Определить местом проведения публичных слушаний: Омская область, Омский район, с.Андреевка, ул.Центральная, дом № 46, зрительный зал Андреевского Дома культу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Опубликовать настоящее постановление, проект планировки территории Андреевского сельского поселения Омского муниципального района Омской области  для реконструкции автомобильной дороги от шоссе до д.18 Партсъезд, инвентарный номер 90000312, расположенной по адресу: Омская область,Омский район,д.18 Партсъезд от шоссе до дома № 1 по ул.Центральной в газете «Омский муниципальный вестник» и на официальном сайте Администрации Андреевского сельского поселения (</w:t>
      </w:r>
      <w:r>
        <w:rPr>
          <w:color w:val="000000"/>
          <w:sz w:val="28"/>
          <w:szCs w:val="28"/>
          <w:lang w:val="en-US"/>
        </w:rPr>
        <w:t>as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m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 в течении семи дней с момента подписания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Опубликовать заключение о результатах публичных слушаний  в газете «Омский муниципальный вестник» и на официальном сайте Администрации Андреевского сельского поселения (</w:t>
      </w:r>
      <w:r>
        <w:rPr>
          <w:color w:val="000000"/>
          <w:sz w:val="28"/>
          <w:szCs w:val="28"/>
          <w:lang w:val="en-US"/>
        </w:rPr>
        <w:t>as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m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в течении семи дней со дня проведения публичных слушани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1:00Z</dcterms:created>
  <dc:creator>Nataly</dc:creator>
  <dc:description/>
  <cp:keywords/>
  <dc:language>en-US</dc:language>
  <cp:lastModifiedBy>User</cp:lastModifiedBy>
  <cp:lastPrinted>2014-01-16T08:35:00Z</cp:lastPrinted>
  <dcterms:modified xsi:type="dcterms:W3CDTF">2014-01-16T02:56:00Z</dcterms:modified>
  <cp:revision>18</cp:revision>
  <dc:subject/>
  <dc:title> </dc:title>
</cp:coreProperties>
</file>