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Приложение № 1</w:t>
        <w:br/>
        <w:t>к Постановлению администрации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Андреевского сельского  поселения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мского муниципального района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  <w:t>Омской Области № 121  от "20 " 12. 2017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График</w:t>
      </w:r>
      <w:r>
        <w:rPr>
          <w:sz w:val="28"/>
          <w:szCs w:val="28"/>
        </w:rPr>
        <w:br/>
        <w:t>проведения публичных слушаний в населенных пунктах Андреевского сельского  поселения по проекту  Правил землепользования и застройки Андреевского сельского  поселения  Омского муниципального района Ом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382"/>
        <w:gridCol w:w="2381"/>
        <w:gridCol w:w="2421"/>
      </w:tblGrid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/>
              <w:t>Наименование населенного пункт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/>
              <w:t>Дата проведения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/>
              <w:t>Время проведения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/>
              <w:t>Место проведения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Половин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8 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час. 00 ми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/>
              <w:t>Около дома, расположенного по адресу:Омская область,Омский район, д.Половинка, д.6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СибНИВИ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8 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.00 ми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/>
              <w:t>Около дома, расположенного по адресу:Омская область,Омский район, п.СибНИВИ, ул.Центральная, д.22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пере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8 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час.30 ми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/>
              <w:t>Около здания, расположенного по адресу:Омская область,Омский район, д.Вперед, д.70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.Андреевский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8 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час.00 ми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СДК п.Андреевский, расположенного по адресу:Омская область,Омский район, п.Андреевский, д.1</w:t>
            </w:r>
          </w:p>
        </w:tc>
      </w:tr>
      <w:tr>
        <w:trPr/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18 Партсъезд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.02.2018 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час.00 ми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/>
              <w:t>Около здания, расположенного по адресу: Омская область, Омский район,д.18Партсъезд, ул.Центральная, д.44а.</w:t>
            </w:r>
          </w:p>
        </w:tc>
      </w:tr>
      <w:tr>
        <w:trPr>
          <w:trHeight w:val="1978" w:hRule="atLeas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ндреевка</w:t>
            </w:r>
          </w:p>
        </w:tc>
        <w:tc>
          <w:tcPr>
            <w:tcW w:w="2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8.02.2018 г.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 час.00 мин.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/>
              <w:t>МБУ «Андреевский КДЦ», расположенного по адресу:Омская область, Омский район, с.Андреевка, ул.Центральная,4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5T04:32:00Z</dcterms:created>
  <dc:creator>User</dc:creator>
  <dc:description/>
  <cp:keywords/>
  <dc:language>en-US</dc:language>
  <cp:lastModifiedBy>User</cp:lastModifiedBy>
  <cp:lastPrinted>2017-12-25T11:30:00Z</cp:lastPrinted>
  <dcterms:modified xsi:type="dcterms:W3CDTF">2018-01-15T08:22:00Z</dcterms:modified>
  <cp:revision>7</cp:revision>
  <dc:subject/>
  <dc:title>Приложение № 1</dc:title>
</cp:coreProperties>
</file>