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дел Надзорной деятельности Омского района информиру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01 января по 17 марта 2014 года на территории Омского района произошло 34 пожара (в 2013     году- 33), увеличение на 3 %, при пожарах погибло 5 человек,  (в 2013 году- 4 человека), увеличение на 25 %. Получили травмы – 11 человек (в 2013 году- 4) увеличение в 2,7 раза. Огнем уничтожено 4 строения на общей площади 369 кв. метров. Основными причинами произошедших пожаров явились: неосторожное обращение с огнем- 8 случаев, неисправность и неправильная эксплуатация электрооборудования - 13 случаев, неисправность отопительных печей и дымоходов- 10 случаев, неисправность и неправильная эксплуатация бытовых газовых устройств- 1 случай.  Из 34 пожаров 30 пожаров произошло в зданиях жилого сектора и надворных постройках.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Значительная часть людей с необъяснимым легкомыслием считает, что пожар в их доме произойти не может. Тем не менее, следует уяснить, что пожар – не случайность, а результат прямого действия или бездействия человека. Анализ обстановки с пожарами показывает, что большинство пожаров происходит от неосторожного (небрежного) обращения с огнем, незнание или несоблюдение элементарных правил пожарной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безопасности при пользовании отопительными или обогревательными приборами, от неправильного монтажа и эксплуатации электрических сетей и электрооборудования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правила поведения при пожаре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drawing>
          <wp:inline distT="0" distB="0" distL="0" distR="0">
            <wp:extent cx="16129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      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Обнаружив пожар, постарайтесь трезво оценить ситуацию, свои силы и найти себе помощников.                                                                                                                                                               Прежде всего вызывайте пожарную охрану (по телефону 01, через соседей, с помощью лифта или нарочных, по радиостанции служебных автомобилей: милиции, «скорой помощи», аварийных служб и т.д.).                                           </w:t>
      </w:r>
      <w:r>
        <w:rPr>
          <w:rStyle w:val="Appleconvertedspace"/>
          <w:sz w:val="22"/>
          <w:szCs w:val="22"/>
        </w:rPr>
        <w:t xml:space="preserve">                                                                                                                              </w:t>
      </w:r>
      <w:r>
        <w:rPr>
          <w:sz w:val="22"/>
          <w:szCs w:val="22"/>
        </w:rPr>
        <w:t>В рискованных случаях не теряйте время и силы на спасение имущества.                                                                Главное – любым способом спасайте себя и других попавших в беду.                                         Позаботьтесь о спасении детей и престарелых. Уведите их подальше от места пожара, так как возможны взрывы газовых баллонов, бензобаков и быстрое распространение огня.                          Надо обязательно послать кого-нибудь навстречу пожарным подразделениям, чтобы дать им необходимую информацию (точный адрес, кратчайшие подъездные пути, что горит, есть ли там люди).</w:t>
      </w:r>
    </w:p>
    <w:p>
      <w:pPr>
        <w:pStyle w:val="Normal"/>
        <w:shd w:fill="FFFFFF" w:val="clear"/>
        <w:spacing w:before="280" w:after="280"/>
        <w:ind w:left="426" w:hanging="42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ЕСЛИ ГОРИТ ЧЕЛОВЕК</w:t>
      </w:r>
    </w:p>
    <w:p>
      <w:pPr>
        <w:pStyle w:val="Normal"/>
        <w:shd w:fill="FFFFFF" w:val="clear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Если на вас загорелась одежда, не вздумайте бежать – пламя разгорится еще сильнее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Постарайтесь быстро сбросить горящую одежду. Вам повезло, если рядом любая лужа или сугроб – ныряйте туда.</w:t>
      </w:r>
    </w:p>
    <w:p>
      <w:pPr>
        <w:pStyle w:val="Normal"/>
        <w:shd w:fill="FFFFFF" w:val="clear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Если их нет, то падайте на землю и катайтесь, пока не собьете плам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оследняя возможность – накинуть на себя любую плотную ткань (пальто, одеяло и пр.), оставив при этом голову открытой.</w:t>
      </w:r>
    </w:p>
    <w:p>
      <w:pPr>
        <w:pStyle w:val="Normal"/>
        <w:shd w:fill="FFFFFF" w:val="clear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Не пытайтесь снимать одежду с обожженных участков тела до обращения к врачу.</w:t>
      </w:r>
    </w:p>
    <w:p>
      <w:pPr>
        <w:pStyle w:val="Normal"/>
        <w:shd w:fill="FFFFFF" w:val="clear"/>
        <w:spacing w:before="280" w:after="280"/>
        <w:ind w:left="426" w:hanging="42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МОЩЬ ПРИ ОЖОГАХ</w:t>
      </w:r>
    </w:p>
    <w:p>
      <w:pPr>
        <w:pStyle w:val="Normal"/>
        <w:shd w:fill="FFFFFF" w:val="clear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Первым делом подставьте обожженное место под струю холодной вод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Когда боль утихнет, наложите чистую сухую повязку. Ни в коем случае не смазывайте ожог ни жиром, ни маслом, ни спиртом, ни крем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приезда врачей дайте пострадавшему любое обезболивающее средства, напоите теплым чаем и укройте потеплее. При шоке срочно дайте 20 капель настойки валериан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При серьезных ожогах ваша единственная помощь пострадавшему – завернуть его в чистую ткань и отправить в травмпун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Дознаватель  ОНД Ом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Мишагин В.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 вызова пожарной охраны с сотовых операторов связи: Теле2 – 01*, 112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илайн, Мегафон, МТС – 010.</w:t>
      </w:r>
    </w:p>
    <w:p>
      <w:pPr>
        <w:pStyle w:val="Normal"/>
        <w:ind w:right="22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03:00Z</dcterms:created>
  <dc:creator>Customer</dc:creator>
  <dc:description/>
  <cp:keywords/>
  <dc:language>en-US</dc:language>
  <cp:lastModifiedBy>Admin</cp:lastModifiedBy>
  <cp:lastPrinted>2013-04-01T09:44:00Z</cp:lastPrinted>
  <dcterms:modified xsi:type="dcterms:W3CDTF">2014-03-18T04:14:00Z</dcterms:modified>
  <cp:revision>5</cp:revision>
  <dc:subject/>
  <dc:title/>
</cp:coreProperties>
</file>