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дел Надзорной деятельности Омского района информир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03 марта 2014 года на территории Омского района произошло 28   пожаров (в 2013 году- 30), при пожарах погибло 2 человека (в 2013 году- 4 человека). Получили травмы - 7 человек (в 2013 году- 4). Огнем уничтожено 4 строения на общей площади 369 кв. метров, в огне погибло 53 голов  скота, 80 голов домашней птицы, уничтожена 1 тонна кормов. Основными причинами произошедших пожаров явились: неосторожное обращение с огнем - 5 случаев, неисправность электрооборудования - 11 случаев, неисправность печей и дымоходов - 10 случаев. 92,8 % пожаров произошло в зданиях жилого сектор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е жители Омского района, пожары причиняют людям большое несчастье, и забирают самое дорогое это жизни близких людей! Чтобы избежать этого, необходимо строго соблюдать правила пожарной безопасности! Если пожар все же произошел не теряйтесь! Немедленно вызовите службу спасения по телефону “01”, а сами до прибытия профессиональной помощи начинайте спасение людей и тушение загорания всеми доступны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знаватель ТОНД (Омского рай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Храмов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вызова пожарной охраны с сотовых операторов связи: Теле2 – 01*, 112; </w:t>
      </w:r>
    </w:p>
    <w:p>
      <w:pPr>
        <w:pStyle w:val="Style16"/>
        <w:spacing w:before="0" w:after="0"/>
        <w:jc w:val="both"/>
        <w:rPr/>
      </w:pPr>
      <w:r>
        <w:rPr/>
        <w:t>Билайн, Мегафон, МТС – 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08:00Z</dcterms:created>
  <dc:creator>Customer</dc:creator>
  <dc:description/>
  <cp:keywords/>
  <dc:language>en-US</dc:language>
  <cp:lastModifiedBy>Admin</cp:lastModifiedBy>
  <cp:lastPrinted>2011-02-01T16:02:00Z</cp:lastPrinted>
  <dcterms:modified xsi:type="dcterms:W3CDTF">2014-03-04T02:41:00Z</dcterms:modified>
  <cp:revision>53</cp:revision>
  <dc:subject/>
  <dc:title/>
</cp:coreProperties>
</file>