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6.4pt;width:340pt;height:26.3pt;mso-wrap-style:none;v-text-anchor:middle;mso-position-vertical:top" type="_x0000_t136">
            <v:path textpathok="t"/>
            <v:textpath on="t" fitshape="t" string="&quot;01&quot; Требует!: 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30480</wp:posOffset>
            </wp:positionV>
            <wp:extent cx="2375535" cy="1428750"/>
            <wp:effectExtent l="0" t="0" r="0" b="0"/>
            <wp:wrapSquare wrapText="bothSides"/>
            <wp:docPr id="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6"/>
          <w:szCs w:val="36"/>
          <w:u w:val="single"/>
        </w:rPr>
        <w:t xml:space="preserve">Не оставляйте детей одних! </w:t>
      </w:r>
    </w:p>
    <w:p>
      <w:pPr>
        <w:pStyle w:val="Normal"/>
        <w:ind w:firstLine="708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3 марта 2014 года в поселке Калинино Омского района около 9 часов утра на ул. Школьной произошел пожар. О пожаре узнали от женщины, которая выбежав на улицу, просила о помощи – в горящей квартире остался четырехлетний малыш.  </w:t>
      </w:r>
    </w:p>
    <w:p>
      <w:pPr>
        <w:pStyle w:val="Normal"/>
        <w:ind w:firstLine="708"/>
        <w:jc w:val="both"/>
        <w:rPr/>
      </w:pPr>
      <w:r>
        <w:rPr/>
        <w:t xml:space="preserve">Ребенка спасли. Жители с. Калинино Тарасенко А. Г. и  Айткулов Р. Ж.,  услышав от женщины про ребенка, попытались попасть в квартиру. Но  из-за густого дыма не смогли пройти через входную дверь.  Тогда мужчины разбили оконное стекло, и Тарасенко А.Г. забрался в горящую изнутри комнату. Найдя ребенка, вытащил его на улицу. Наглотавшегося дыма ребенка, быстро доставили в медицинское учреждение. </w:t>
      </w:r>
    </w:p>
    <w:p>
      <w:pPr>
        <w:pStyle w:val="Normal"/>
        <w:ind w:firstLine="708"/>
        <w:jc w:val="both"/>
        <w:rPr/>
      </w:pPr>
      <w:r>
        <w:rPr/>
        <w:t xml:space="preserve">На момент прибытия пожарного расчета добровольной пожарной команды "Бекон-Автотранс" комната горела изнутри на всей площади. В 10-03 горение было ликвидировано. В результате пожара  огнем повреждена квартира на площади 24 кв.метра, закопчены все помещения квартиры, повреждено и уничтожено имущество. </w:t>
      </w:r>
    </w:p>
    <w:p>
      <w:pPr>
        <w:pStyle w:val="Normal"/>
        <w:ind w:firstLine="708"/>
        <w:jc w:val="both"/>
        <w:rPr/>
      </w:pPr>
      <w:r>
        <w:rPr/>
        <w:t xml:space="preserve">Причина пожара в настоящий момент устанавливается. </w:t>
      </w:r>
    </w:p>
    <w:p>
      <w:pPr>
        <w:pStyle w:val="Normal"/>
        <w:ind w:firstLine="708"/>
        <w:jc w:val="both"/>
        <w:rPr/>
      </w:pPr>
      <w:r>
        <w:rPr/>
        <w:t xml:space="preserve">Со слов женщины, бабушки спасенного ребенка, она уснула, читая малышу сказки. Чем был занят внук, пока она спала, не знает. Через некоторое время, проснувшись от запаха дыма, увидела языки пламени в углу комнаты через очень густой слой дыма. Выбежав на улицу стала просить о помощи. </w:t>
      </w:r>
    </w:p>
    <w:p>
      <w:pPr>
        <w:pStyle w:val="Normal"/>
        <w:ind w:firstLine="708"/>
        <w:jc w:val="both"/>
        <w:rPr/>
      </w:pPr>
      <w:r>
        <w:rPr/>
        <w:t xml:space="preserve">Низкий поклон пришедшим на помощь. Настоящие мужчины, ими должны гордится родные и односельчан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жарный надзор еще раз напоминает – на 10 марта в Омской области погибло 6 детей. Из них 4 по вине лиц, находящихся в состоянии алкогольного опьянения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Не оставляйте детей без присмотра! Никогда!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               ТОНД (Омского райо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Oeaie">
    <w:name w:val="Oea?ie"/>
    <w:qFormat/>
    <w:rPr>
      <w:rFonts w:ascii="Wingdings" w:hAnsi="Wingdings" w:cs="Wingdings"/>
      <w:spacing w:val="0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</w:pPr>
    <w:rPr>
      <w:color w:val="000000"/>
      <w:szCs w:val="20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7"/>
      <w:szCs w:val="17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58:00Z</dcterms:created>
  <dc:creator>Kms</dc:creator>
  <dc:description/>
  <cp:keywords/>
  <dc:language>en-US</dc:language>
  <cp:lastModifiedBy>Admin</cp:lastModifiedBy>
  <cp:lastPrinted>2014-03-11T14:16:00Z</cp:lastPrinted>
  <dcterms:modified xsi:type="dcterms:W3CDTF">2014-03-11T08:21:00Z</dcterms:modified>
  <cp:revision>13</cp:revision>
  <dc:subject/>
  <dc:title> </dc:title>
</cp:coreProperties>
</file>