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УТВЕРЖДАЮ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Глава Андреев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сельского поселения Ом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м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________________ И.В. Катае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ЗАКЛЮЧЕНИЕ №8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 результатах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по внесению изменений и дополнений в Устав Андреевского сельского поселения Омского муниципального района Омской област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Андреевк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23 января  2019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ом Андреевского сельского поселения Омского муниципального района Омской области 18 декабря 2018 года принято Решение № 40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</w:t>
      </w:r>
      <w:r>
        <w:rPr>
          <w:rFonts w:cs="Times New Roman" w:ascii="Times New Roman" w:hAnsi="Times New Roman"/>
          <w:bCs/>
          <w:spacing w:val="5"/>
          <w:kern w:val="2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проекту внесений изменений и дополнений в Устав Андреевского сельского поселения Омского муниципального района Омской области  прове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участием жителей  Андреевского сельского поселения Омского муниципального района Омской области – 22 января 2019 года в 09.40 по адресу: Омская область, Омский район, с. Андреевка, ул. Школьная, дом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бличных слушаниях приняло участие     5   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 ходе проведения публичных слушаний предложений по внесению изменений и дополнений в Устав Андреевского сельского поселения не поступило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установлено следующее: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публичные слушания по  проекту внесений изменений и дополнений в Устав Андреевского сельского поселения Омского муниципального района Омской области состоявшими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Совету Андреевского сельского поселения принять Решение № 40 от 18.12.2018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» в предложенной редак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одовать результаты публичных слуша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>Секретарь                                                      М.И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5:36:00Z</dcterms:created>
  <dc:creator>User</dc:creator>
  <dc:description/>
  <cp:keywords/>
  <dc:language>en-US</dc:language>
  <cp:lastModifiedBy>user</cp:lastModifiedBy>
  <cp:lastPrinted>2019-01-24T11:47:00Z</cp:lastPrinted>
  <dcterms:modified xsi:type="dcterms:W3CDTF">2019-01-24T05:47:00Z</dcterms:modified>
  <cp:revision>3</cp:revision>
  <dc:subject/>
  <dc:title>ЗАКЛЮЧЕНИЕ О РЕЗУЛЬТАТАХ ПУБЛИЧНЫХ СЛУШАНИЙ</dc:title>
</cp:coreProperties>
</file>