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>УТВЕРЖДАЮ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Глава Андреевского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сельского поселения Омского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муниципального района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Омской област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________________ И.В. Катаев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>ЗАКЛЮЧЕНИЕ №22</w:t>
      </w:r>
    </w:p>
    <w:p>
      <w:pPr>
        <w:pStyle w:val="Style21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о результатах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 по внесению изменений и дополнений в Устав Андреевского сельского поселения Омского муниципального района Омской области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. Андреевка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23 января  2019 год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ом Андреевского сельского поселения Омского муниципального района Омской области 18 декабря 2018 года принято Решение № 54 «О принятии к рассмотрению проекта решения Совета Андреевского сельского поселения Омского муниципального района Омской области «О внесении изменений и дополнений в Устав Андреевского сельского поселения Омского муниципального района Ом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бличные слушания </w:t>
      </w:r>
      <w:r>
        <w:rPr>
          <w:rFonts w:cs="Times New Roman" w:ascii="Times New Roman" w:hAnsi="Times New Roman"/>
          <w:bCs/>
          <w:spacing w:val="5"/>
          <w:kern w:val="2"/>
          <w:sz w:val="26"/>
          <w:szCs w:val="26"/>
        </w:rPr>
        <w:t xml:space="preserve">по </w:t>
      </w:r>
      <w:r>
        <w:rPr>
          <w:rFonts w:cs="Times New Roman" w:ascii="Times New Roman" w:hAnsi="Times New Roman"/>
          <w:sz w:val="26"/>
          <w:szCs w:val="26"/>
        </w:rPr>
        <w:t>проекту внесений изменений и дополнений в Устав Андреевского сельского поселения Омского муниципального района Омской области  провед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 участием жителей  Андреевского сельского поселения Омского муниципального района Омской области – 22 января 2019 года в 14.20 по адресу: Омская область, Омский район, с. Андреевка, ул. Школьная, дом 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бличных слушаниях приняло участие     5   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 ходе проведения публичных слушаний предложений по внесению изменений и дополнений в Устав Андреевского сельского поселения не поступило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рассмотрения установлено следующее: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читать публичные слушания по  проекту внесений изменений и дополнений в Устав Андреевского сельского поселения Омского муниципального района Омской области состоявшимис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овать Совету Андреевского сельского поселения принять Решение № 54 от 18.12.2018 «О принятии к рассмотрению проекта решения Совета Андреевского сельского поселения Омского муниципального района Омской области «О внесении изменений и дополнений в Устав Андреевского сельского поселения Омского муниципального района Омской области»» в предложенной редакци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народовать результаты публичных слушаний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/>
      </w:pPr>
      <w:r>
        <w:rPr>
          <w:sz w:val="26"/>
          <w:szCs w:val="26"/>
        </w:rPr>
        <w:t>Секретарь                                                      М.И. Макар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5:43:00Z</dcterms:created>
  <dc:creator>User</dc:creator>
  <dc:description/>
  <cp:keywords/>
  <dc:language>en-US</dc:language>
  <cp:lastModifiedBy>user</cp:lastModifiedBy>
  <cp:lastPrinted>2019-01-24T11:51:00Z</cp:lastPrinted>
  <dcterms:modified xsi:type="dcterms:W3CDTF">2019-01-24T05:51:00Z</dcterms:modified>
  <cp:revision>3</cp:revision>
  <dc:subject/>
  <dc:title>ЗАКЛЮЧЕНИЕ О РЕЗУЛЬТАТАХ ПУБЛИЧНЫХ СЛУШАНИЙ</dc:title>
</cp:coreProperties>
</file>