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УТВЕРЖДА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Глава Андре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сельского поселения Омского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м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________________ И.В. Катае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kern w:val="2"/>
          <w:sz w:val="28"/>
          <w:szCs w:val="28"/>
        </w:rPr>
        <w:t>ЗАКЛЮЧЕНИЕ №1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kern w:val="2"/>
          <w:sz w:val="28"/>
          <w:szCs w:val="28"/>
        </w:rPr>
        <w:t>о результатах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Устав Андреевского сельского поселения Омского муниципального района Ом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Андрее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23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Андреевского сельского поселения Омского муниципального района Омской области 18 декабря 2018 года принято Решение № 33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</w:t>
      </w:r>
      <w:r>
        <w:rPr>
          <w:rFonts w:cs="Times New Roman" w:ascii="Times New Roman" w:hAnsi="Times New Roman"/>
          <w:bCs/>
          <w:spacing w:val="5"/>
          <w:kern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внесений изменений и дополнений в Устав Андреевского сельского поселения Омского муниципального района Омской области 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астием жителей  Андреевского сельского поселения Омского муниципального района Омской области – 22 января 2019 года в 08.30 по адресу: Омская область, Омский район, с. Андреевка, ул. Школьная, дом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    5   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ходе проведения публичных слушаний предложений по внесению изменений и дополнений в Устав Андреевского сельского поселения не поступило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становлено следующее: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публичные слушания по  проекту внесений изменений и дополнений в Устав Андреевского сельского поселения Омского муниципального района Омской области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Совету Андреевского сельского поселения принять Решение № 33 от 18.12.2018 «О принятии к рассмотрению проекта решения Совета Андреевского сельского поселения Омского муниципального района Омской области «О внесении изменений и дополнений в Устав Андреевского сельского поселения Омского муниципального района Омской области»» в предложенной реда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результаты публичных слуш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Секретарь                                                      М.И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32:00Z</dcterms:created>
  <dc:creator>User</dc:creator>
  <dc:description/>
  <cp:keywords/>
  <dc:language>en-US</dc:language>
  <cp:lastModifiedBy>user</cp:lastModifiedBy>
  <cp:lastPrinted>2019-01-24T11:45:00Z</cp:lastPrinted>
  <dcterms:modified xsi:type="dcterms:W3CDTF">2019-01-24T05:45:00Z</dcterms:modified>
  <cp:revision>3</cp:revision>
  <dc:subject/>
  <dc:title>ЗАКЛЮЧЕНИЕ О РЕЗУЛЬТАТАХ ПУБЛИЧНЫХ СЛУШАНИЙ</dc:title>
</cp:coreProperties>
</file>