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________ № ___</w:t>
      </w:r>
    </w:p>
    <w:p>
      <w:pPr>
        <w:pStyle w:val="Normal"/>
        <w:tabs>
          <w:tab w:val="clear" w:pos="708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/>
      </w:pPr>
      <w:r>
        <w:rPr>
          <w:sz w:val="28"/>
          <w:szCs w:val="28"/>
        </w:rPr>
        <w:t>об оплате труда директора муниципального казенного учреждения «Хозяйственное управление Администрации Андреевского сельского поселения Омского муниципального района Омской области»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упорядочения оплаты труда директора МКУ «Хозяйственное управление Администрации Андреевского сельского поселения Омского муниципального района Омской области» и руководствуясь Трудовым кодексом Российской Федерации: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Установить размер должностного оклада директору МКУ </w:t>
      </w:r>
    </w:p>
    <w:p>
      <w:pPr>
        <w:pStyle w:val="Normal"/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Хозяйственное управление Администрации Андреевского сельского поселения Омского муниципального района Омской области» согласно Приложению № 1.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ыплачивать директору МКУ «Хозяйственное управление Администрации Андреевского сельского поселения Омского муниципального района Омской области»: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ую надбавку за сложность, напряженность, высок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стижения в труде и специальный режим работы в следующих размерах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директору –  100 % от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ежемесячную надбавку к должностному окладу за стаж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у в следующих размерах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2.2.1. при стаже работы от 1 года до 5 лет – 10 %;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2.2.2. при стаже работы от 5 лет до 10 лет – 15 %;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2.2.3. при стаже работы от 10 лет до 15 лет – 20 %;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2.2.4. при стаже работы свыше 15 лет – 3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 включается: время работы в органах государственной власти, иных государственных органах, органах местного самоуправления с 1 января 1992 года, бюджетных и казен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директору выплачиваются три материальные помощи в размере одного должностного оклада в течение календарного года на основании заявления за счет средств фонда оплаты труда, принятому на работу в текущем году, материальная помощь выплачивается с учетом отработа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директору в течение календарного года может выплачиваться материальная помощь в связи с юбилейными датами (50, 55 и каждые последующие 5 лет со дня рождения), выходом на пенсию лицам, работающим не менее 5 лет, рождением ребенка, вступлением в брак, обучением, постигшим стихийным бедствием, пожаром, хищением имущества, тяжелым заболеванием, необходимостью оплаты дорогостоящих лекарств или лечения для служащего и (или) членов его семьи, смертью супруга (супруги) или близких родственников служащего, в иных подоб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отренная подпунктом 2.4 материальная помощь выплачивается исключительно за счет средств экономии по фонду оплаты труда в размере, не превышающем двукратный должностной оклад служащего, на основании заявления с приложением документов, подтверждающих наличие вышеперечисленных 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директору выплачивается районный коэффици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Фонд оплаты труда работников МКУ «Хозяйственное управление»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ируется в соответствии с установленной настоящим Положением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ой оплаты тру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Установить ежегодный оплачиваемый отпуск для директора МКУ «Хозяйственное управление» продолжительностью 28 календарных д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7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 оплате труда дирек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КУ «Хозяйственное управ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КУ «Хозяйственное упра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4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-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1080"/>
      </w:pPr>
    </w:lvl>
    <w:lvl w:ilvl="4">
      <w:start w:val="1"/>
      <w:numFmt w:val="decimal"/>
      <w:lvlText w:val="%1.%2.%3.%4.%5"/>
      <w:lvlJc w:val="left"/>
      <w:pPr>
        <w:tabs>
          <w:tab w:val="num" w:pos="3420"/>
        </w:tabs>
        <w:ind w:left="3420" w:hanging="1080"/>
      </w:p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625"/>
        </w:tabs>
        <w:ind w:left="562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14:00Z</dcterms:created>
  <dc:creator>user</dc:creator>
  <dc:description/>
  <cp:keywords/>
  <dc:language>en-US</dc:language>
  <cp:lastModifiedBy>user</cp:lastModifiedBy>
  <cp:lastPrinted>2017-04-24T15:43:00Z</cp:lastPrinted>
  <dcterms:modified xsi:type="dcterms:W3CDTF">2017-04-24T09:44:00Z</dcterms:modified>
  <cp:revision>17</cp:revision>
  <dc:subject/>
  <dc:title/>
</cp:coreProperties>
</file>