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ИЙ  МУНИЦИПАЛЬНЫЙ  РАЙОН ОМСКОЙ ОБЛАСТИ</w:t>
      </w:r>
    </w:p>
    <w:p>
      <w:pPr>
        <w:pStyle w:val="Normal"/>
        <w:ind w:hanging="18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Андреевского сельского поселения</w:t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72" w:hRule="atLeast"/>
        </w:trPr>
        <w:tc>
          <w:tcPr>
            <w:tcW w:w="954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32" w:leader="none"/>
        </w:tabs>
        <w:ind w:left="7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утверждении положения об оплате труда директора МКУ «Хозяйственное управление Администрации Андреевского сельского поселения Ом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Руководствуясь Гражданским Кодексом, Федеральным  законом № 131-ФЗ от 06.10.2003г. «Об общих принципах организации местного самоуправления в Российской Федерации», Федеральным законом № 7-ФЗ от 12.10.1996г. «О некоммерческих организациях», Уставом Андреев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б оплате труда директора муниципального казенного учреждения «Хозяйственное управление Администрации Андреевского сельского поселения Омского муниципального района Омской области» согласно Приложению № 1 к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штатное расписание директора муниципального казенного учреждения «Хозяйственное управление Администрации Андреевского сельского поселения Омского муниципального района Омской области»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с 20.04.2017 года постановление Администрации Андреевского сельского поселения от 24.02.2016 № 24 «Об утверждении положения об оплате труда директора МКУ «Хозяйственное управление Администрации Андреевского сельского поселения Ом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             И.В. Ка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96" w:right="873" w:gutter="0" w:header="0" w:top="54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40:00Z</dcterms:created>
  <dc:creator>user</dc:creator>
  <dc:description/>
  <cp:keywords/>
  <dc:language>en-US</dc:language>
  <cp:lastModifiedBy>user</cp:lastModifiedBy>
  <cp:lastPrinted>2017-04-24T16:41:00Z</cp:lastPrinted>
  <dcterms:modified xsi:type="dcterms:W3CDTF">2017-04-24T10:45:00Z</dcterms:modified>
  <cp:revision>66</cp:revision>
  <dc:subject/>
  <dc:title>               Глава Андреевского сельского поселения</dc:title>
</cp:coreProperties>
</file>