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доходов бюджета Андреевского сельского поселения  за 1 квартал 2017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 _________________  №  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тыс. руб.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686"/>
        <w:gridCol w:w="1225"/>
        <w:gridCol w:w="1169"/>
        <w:gridCol w:w="1134"/>
        <w:gridCol w:w="809"/>
        <w:gridCol w:w="90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7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 и статей доходов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за  1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>
          <w:trHeight w:val="481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  1 кв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БЮДЖЕТА - ВСЕГ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5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5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00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1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22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4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3010 01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ый сельскохозяйственный налог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НАЛОГИ НА ИМУЩЕСТВО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319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9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94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00,0</w:t>
            </w:r>
          </w:p>
        </w:tc>
      </w:tr>
      <w:tr>
        <w:trPr>
          <w:trHeight w:val="21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1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3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,2</w:t>
            </w:r>
          </w:p>
        </w:tc>
      </w:tr>
      <w:tr>
        <w:trPr>
          <w:trHeight w:val="52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1 11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>
          <w:trHeight w:val="8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5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, получаемые в виде арендной платы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2</w:t>
            </w:r>
          </w:p>
        </w:tc>
      </w:tr>
      <w:tr>
        <w:trPr>
          <w:trHeight w:val="88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1 11 09000 00 0000 12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1 2 00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1 2 02 00000 00 0000 000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1001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02 03015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 2 19 60010 10 0000 15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ение расходов  бюджета Андр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1 квартал  2017 года по разделам, подразделам функциональной классификации расходов бюджета РФ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Постановлению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Андреевского сельского поселения О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муниципального района Омской облас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_______________  № 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56"/>
        <w:gridCol w:w="976"/>
        <w:gridCol w:w="1508"/>
        <w:gridCol w:w="1654"/>
        <w:gridCol w:w="1372"/>
        <w:gridCol w:w="1114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 квартал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1 кв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щегосударственные вопросы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89,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3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1,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Жилищно – коммунальное хозяйство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разование 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и  кинематограф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46,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40" w:right="638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1:44:00Z</dcterms:created>
  <dc:creator>USER</dc:creator>
  <dc:description/>
  <cp:keywords/>
  <dc:language>en-US</dc:language>
  <cp:lastModifiedBy>user</cp:lastModifiedBy>
  <cp:lastPrinted>2017-04-27T16:52:00Z</cp:lastPrinted>
  <dcterms:modified xsi:type="dcterms:W3CDTF">2017-04-27T10:52:00Z</dcterms:modified>
  <cp:revision>140</cp:revision>
  <dc:subject/>
  <dc:title>Исполнение доходов бюджета Андреевского сельского поселения</dc:title>
</cp:coreProperties>
</file>