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jc w:val="center"/>
        <w:rPr/>
      </w:pPr>
      <w:r>
        <w:rPr/>
        <w:t>ОМСКИЙ МУНИЦИПАЛЬНЫЙ РАЙОН ОМСКОЙ ОБЛАСТИ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40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Андреевского сельского поселения</w:t>
      </w:r>
    </w:p>
    <w:p>
      <w:pPr>
        <w:pStyle w:val="Normal"/>
        <w:pBdr>
          <w:top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36"/>
          <w:szCs w:val="36"/>
        </w:rPr>
      </w:pPr>
      <w:r>
        <w:rPr>
          <w:sz w:val="28"/>
          <w:szCs w:val="28"/>
        </w:rPr>
        <w:tab/>
      </w:r>
      <w:r>
        <w:rPr>
          <w:b/>
          <w:sz w:val="36"/>
          <w:szCs w:val="36"/>
        </w:rPr>
        <w:t xml:space="preserve">     ПОСТАНОВЛЕНИЕ                                 </w:t>
      </w:r>
    </w:p>
    <w:p>
      <w:pPr>
        <w:pStyle w:val="Normal"/>
        <w:tabs>
          <w:tab w:val="clear" w:pos="708"/>
          <w:tab w:val="left" w:pos="2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>от ____________  № ____                                                                           ПРОЕКТ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утверждении отчета об исполнении бюджета Андреевского сельского поселения Омского муниципального района Омской области за 1 квартал 2017 года.</w:t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 соответствии с Положением «О бюджетном процессе и бюджетном устройстве в Андреевском сельском поселении Омского муниципального района Омской области», утвержденным решением Совета Андреевского сельского поселения Омского муниципального района Омской области от 18.10.2012г. № 46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23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Андреевского сельского поселения Омского муниципального района Омской области за 1 квартал 2017 года по расходам в сумме 1012,0 тыс. рублей, доходам в сумме 1335,5 тыс. рублей, с превышением доходов над расходами (профицит бюджета) в сумме 323,5 тыс. рублей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твердить информацию: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) об исполнении бюджета Андреевского сельского поселения Омского муниципального района Омской области по кодам главных администраторов доходов местного бюджета, видов доходов, подвидов доходов, за 1 квартал 2017 года, согласно приложению № 1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б исполнении бюджета Андреевского сельского поселения Омского муниципального района Омской области по разделам и подразделам  классификации расходов бюджетов за 1 квартал 2017 года согласно приложению № 2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о расходовании средств резервного фонда Андреевского сельского поселения Омского муниципального района Омской области за 1 квартал 2017 года согласно приложению № 3 к настоящему постановлению;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об исполнении бюджета Андреевского сельского поселения Омского муниципального района Омской области  по  кодам  классификации источников  финансирования дефицитов бюджетов за 1 квартал 2017 года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) Главному специалисту по финансам, бюджету и налоговой политике Администрации Андреевского сельского поселения направить отчет об исполнении бюджета Андреевского сельского поселения Омского муниципального района Омской области за 1 квартал 2017 года для сведения в Совет Андреевского сельского поселения Омского муниципального района Омской области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Настоящее постановление обнародовать путем размещения на информационном стенде, расположенном в здании Администрации Андреевского сельского поселения.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2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:                                                            И.В. Катаев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2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9:53:00Z</dcterms:created>
  <dc:creator>user</dc:creator>
  <dc:description/>
  <cp:keywords/>
  <dc:language>en-US</dc:language>
  <cp:lastModifiedBy>user</cp:lastModifiedBy>
  <cp:lastPrinted>2015-09-17T09:35:00Z</cp:lastPrinted>
  <dcterms:modified xsi:type="dcterms:W3CDTF">2017-04-27T11:03:00Z</dcterms:modified>
  <cp:revision>87</cp:revision>
  <dc:subject/>
  <dc:title>                        Глава Андреевского сельского поселения</dc:title>
</cp:coreProperties>
</file>