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 КАЗЕННОЕ 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ЗЯЙСТВЕНН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 июня 2018  № 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штатного распис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В связи с изменением структуры штатной численности работников МКУ «Хозяйственное управление», руководствуясь Уставом МКУ «Хозяйственное управление»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1. Утвердить штатное расписание работников МКУ «Хозяйственное управление»,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 18.06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читать не действительным приказ от 14.05.2018 г.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Директор                                                                                      А. В. Свири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9:00Z</dcterms:created>
  <dc:creator>user</dc:creator>
  <dc:description/>
  <dc:language>en-US</dc:language>
  <cp:lastModifiedBy>user</cp:lastModifiedBy>
  <cp:lastPrinted>2018-06-26T10:16:00Z</cp:lastPrinted>
  <dcterms:modified xsi:type="dcterms:W3CDTF">2018-11-14T04:09:00Z</dcterms:modified>
  <cp:revision>2</cp:revision>
  <dc:subject/>
  <dc:title>МУНИЦИПАЛЬНОЕ  КАЗЕННОЕ  УЧРЕЖДЕНИЕ</dc:title>
</cp:coreProperties>
</file>