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9.2016 №  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 утверждении прогнозного плана приватизации муниципальной собственности Андреев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Решением Совета Андреевского сельского поселения Омского муниципального района Омской области от 17.07.2009 № 24 «Об утверждении положения «Об управлении муниципальной собственностью Андреевского сельского поселения Омского муниципального района Омской области», Федеральным законом от 21.12.2001 № 178 – ФЗ «О приватизации государственного и муниципального имуществ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огнозный план приватизации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Омского муниципального района Омской области на 2016 год.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данное постановление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И.В. Ката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tabs>
          <w:tab w:val="clear" w:pos="708"/>
          <w:tab w:val="left" w:pos="33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от  05.09.2016  № 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гнозный план приватизации муниципальной собственности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ского сельского поселения Омского муниципального района Омской области на 2016 год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2623"/>
      </w:tblGrid>
      <w:tr>
        <w:trPr>
          <w:trHeight w:val="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имуще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расположенное по адресу: Омская область, р-н Омский, д. Половинка, д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лощадь общая: 1005,3  кв.м.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: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6г.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ровник, расположен по адресу: Омская область, р-н Омский, с/п Андреевское,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 Половинка, №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щая: 876,5 кв.м.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: 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6г.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: Омская область, р-н Омский, Андреевское сельское поселение, АОЗТ «Андреевское», рабочие участки полей № 49, 5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сельскохозяйственного назначения – для ведения сельскохозяйственного производства. Площадь: 661218 кв.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6г.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. Адрес (местоположение): Омская область, р-н Омский, с. Андреевка, ул. Школьная,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4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 – поля и участки для выращивания сельхозпродукции. Площадь: 40480 кв.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6</w:t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01:00Z</dcterms:created>
  <dc:creator>User</dc:creator>
  <dc:description/>
  <cp:keywords/>
  <dc:language>en-US</dc:language>
  <cp:lastModifiedBy>user</cp:lastModifiedBy>
  <cp:lastPrinted>2016-09-20T11:55:00Z</cp:lastPrinted>
  <dcterms:modified xsi:type="dcterms:W3CDTF">2016-09-21T05:18:00Z</dcterms:modified>
  <cp:revision>24</cp:revision>
  <dc:subject/>
  <dc:title/>
</cp:coreProperties>
</file>