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/>
        <w:t>Администрация Андреевского сельского поселения</w:t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237" w:hRule="atLeast"/>
        </w:trPr>
        <w:tc>
          <w:tcPr>
            <w:tcW w:w="96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>от  24.01.2017   №  2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внесении изменений в постановление Администрации Андреевского сельского поселения от 01.12.2010 № 79 «О проведении торгов на право заключения договоров в отношении имущества, находящегося в собственности Андреевского сельского поселения Ом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изменением кадрового состава Администрации Андреевского сельского поселения Омского муниципального района Омской области, в целях упорядочения отношений в сфере управления и распоряжения имуществом Андреевского сельского поселения Омского муниципального района Омской области, руководствуясь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 Положением «Об управлении муниципальной собственностью Андреевского сельского поселения Омского муниципального района Омской области», утвержденном решением Совета Андреевского сельского поселения Омского муниципального района Омской области от 17.07.2009 № 24, внести изменения в постановление Администрации Андреевского сельского поселения Омского муниципального района Омской области от 01.12.2010 № 79 «О проведении торгов на право заключения договоров в отношении имущества, находящегося в собственности Андреевского сельского поселения Омского муниципального района Омской области», изложив приложение № 1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1. Создать постоянно действующую комиссию по проведению торгов на право заключения договоров в отношении имущества, находящегося в собственности Андреевского сельского поселения Омского муниципального района Омской области в следующем соста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атаев Игорь Васильевич                 Глава Андреев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мского муниципального района Омск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бласти, председатель комисс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угаева Валентина Ивановна           Главный специалист по финансам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юджету и налоговой политик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дминистрации Андреев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еления, аукционис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брамова Любовь Александровна    Главный бухгалтер Администраци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ндреевского сельского поселения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кретарь комисс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аевская Галина Михайловна          Ведущий специалист по взаимодействи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 налоговыми органами и сбору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статистических показателей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дминистрации Андреев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селения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Мухина Светлана Анатольевна        Специалист 1 категории Администрации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Администрации Андреев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оселения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И.В. Катаев</w:t>
      </w:r>
    </w:p>
    <w:sectPr>
      <w:type w:val="nextPage"/>
      <w:pgSz w:w="11906" w:h="16838"/>
      <w:pgMar w:left="16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53:00Z</dcterms:created>
  <dc:creator>user</dc:creator>
  <dc:description/>
  <cp:keywords/>
  <dc:language>en-US</dc:language>
  <cp:lastModifiedBy>user</cp:lastModifiedBy>
  <cp:lastPrinted>2017-01-26T11:50:00Z</cp:lastPrinted>
  <dcterms:modified xsi:type="dcterms:W3CDTF">2017-01-26T09:33:00Z</dcterms:modified>
  <cp:revision>59</cp:revision>
  <dc:subject/>
  <dc:title>                        Глава Андреевского сельского поселения</dc:title>
</cp:coreProperties>
</file>